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 З В  Е Ш Т 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sr-CS"/>
        </w:rPr>
        <w:t>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 xml:space="preserve">ИЗВРШЕЊУ ОДЛУКЕ О БУЏЕТУ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ПШТИНЕ БАТОЧИНА ЗА 20</w:t>
      </w:r>
      <w:r>
        <w:rPr>
          <w:b/>
        </w:rPr>
        <w:t>14</w:t>
      </w:r>
      <w:r>
        <w:rPr>
          <w:b/>
          <w:lang w:val="sr-CS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 Закон</w:t>
      </w:r>
      <w:r>
        <w:rPr/>
        <w:t>a</w:t>
      </w:r>
      <w:r>
        <w:rPr>
          <w:lang w:val="sr-CS"/>
        </w:rPr>
        <w:t xml:space="preserve"> о локалној самоуправи и Закона о буџетском систему Општини припадају средства одређених јавних прихода на основу којих се саставља буџет и врши финансирање одређених друштвених потреба у локалној самоуправи. Финансирање јавних расхода обавља се преко једног директног корисника буџета тј. Општинске управе и 17 индиректних корисник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нд за локалне и некатегорисане путеве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онд з</w:t>
      </w:r>
      <w:r>
        <w:rPr>
          <w:lang w:val="sr-Latn-RS"/>
        </w:rPr>
        <w:t>а уређење грађевинског</w:t>
      </w:r>
      <w:r>
        <w:rPr>
          <w:lang w:val="sr-RS"/>
        </w:rPr>
        <w:t xml:space="preserve"> земљишта</w:t>
      </w:r>
      <w:r>
        <w:rPr>
          <w:lang w:val="sr-Latn-RS"/>
        </w:rPr>
        <w:t>, пољопривредног</w:t>
      </w:r>
      <w:r>
        <w:rPr>
          <w:lang w:val="sr-RS"/>
        </w:rPr>
        <w:t xml:space="preserve"> земљишта, водопривреду, шумарство, заштиту животне средине и комуналне делатности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Народна библиотека „Вук Караџић“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ечији вртић „Полетарац“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ултурни центар „Доситеј Обрадовић“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аточин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адњев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Брзан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Доброводиц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Жировница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Кијево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Милатов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Никшић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Прњавор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Црни Као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сна заједница Градац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Ватрогасни фон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>На основу У</w:t>
      </w:r>
      <w:r>
        <w:rPr>
          <w:bCs/>
        </w:rPr>
        <w:t>путств</w:t>
      </w:r>
      <w:r>
        <w:rPr>
          <w:bCs/>
          <w:lang w:val="sr-RS"/>
        </w:rPr>
        <w:t>а</w:t>
      </w:r>
      <w:r>
        <w:rPr>
          <w:bCs/>
        </w:rPr>
        <w:t xml:space="preserve"> за припрему одлуке о буџету локалне власти за 2014. годину и пројекција за 2015. и 2016. годину </w:t>
      </w:r>
      <w:r>
        <w:rPr>
          <w:lang w:val="sr-CS"/>
        </w:rPr>
        <w:t xml:space="preserve"> и предлога финансијских планова корисника буџета Одлука о буџету општине Баточина за 20</w:t>
      </w:r>
      <w:r>
        <w:rPr/>
        <w:t>1</w:t>
      </w:r>
      <w:r>
        <w:rPr>
          <w:lang w:val="sr-RS"/>
        </w:rPr>
        <w:t>4</w:t>
      </w:r>
      <w:r>
        <w:rPr>
          <w:lang w:val="sr-CS"/>
        </w:rPr>
        <w:t xml:space="preserve">. годину донета је </w:t>
      </w:r>
      <w:r>
        <w:rPr>
          <w:lang w:val="sr-RS"/>
        </w:rPr>
        <w:t>20.11</w:t>
      </w:r>
      <w:r>
        <w:rPr/>
        <w:t>.201</w:t>
      </w:r>
      <w:r>
        <w:rPr>
          <w:lang w:val="sr-RS"/>
        </w:rPr>
        <w:t>3</w:t>
      </w:r>
      <w:r>
        <w:rPr>
          <w:lang w:val="sr-CS"/>
        </w:rPr>
        <w:t xml:space="preserve">. године, и имала је пројектован биланс прихода од </w:t>
      </w:r>
      <w:r>
        <w:rPr/>
        <w:t>388.050.000,00</w:t>
      </w:r>
      <w:r>
        <w:rPr>
          <w:lang w:val="sr-CS"/>
        </w:rPr>
        <w:t xml:space="preserve"> и још 99.079.220,00 динара додатних прихода буџетских корисни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ви ребаланс буџета општине Баточина за 20</w:t>
      </w:r>
      <w:r>
        <w:rPr/>
        <w:t>1</w:t>
      </w:r>
      <w:r>
        <w:rPr>
          <w:lang w:val="sr-RS"/>
        </w:rPr>
        <w:t>4</w:t>
      </w:r>
      <w:r>
        <w:rPr>
          <w:lang w:val="sr-CS"/>
        </w:rPr>
        <w:t>. годину извршен је 14.07.2014</w:t>
      </w:r>
      <w:r>
        <w:rPr/>
        <w:t xml:space="preserve">. </w:t>
      </w:r>
      <w:r>
        <w:rPr>
          <w:lang w:val="sr-CS"/>
        </w:rPr>
        <w:t>године, чиме су укупни приходи</w:t>
      </w:r>
      <w:r>
        <w:rPr/>
        <w:t xml:space="preserve"> </w:t>
      </w:r>
      <w:r>
        <w:rPr>
          <w:lang w:val="sr-CS"/>
        </w:rPr>
        <w:t>и расходи истом нивоу, додатни приходи буџетских корисника повећани на 99.509.220,00</w:t>
      </w:r>
      <w:r>
        <w:rPr>
          <w:lang w:val="ru-RU"/>
        </w:rPr>
        <w:t xml:space="preserve">, </w:t>
      </w:r>
      <w:r>
        <w:rPr>
          <w:lang w:val="sr-CS"/>
        </w:rPr>
        <w:t>док је други ребаланс буџета извршен 07.11.2014. године са пројектованим приходима и расходима на истом ниво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стварени приходи у општини Баточина за 201</w:t>
      </w:r>
      <w:r>
        <w:rPr/>
        <w:t>4</w:t>
      </w:r>
      <w:r>
        <w:rPr>
          <w:lang w:val="sr-CS"/>
        </w:rPr>
        <w:t xml:space="preserve">. годину, у номиналном износу исказани су </w:t>
      </w:r>
      <w:r>
        <w:rPr/>
        <w:t>279.121.472,21</w:t>
      </w:r>
      <w:r>
        <w:rPr>
          <w:lang w:val="sr-CS"/>
        </w:rPr>
        <w:t xml:space="preserve"> динара, што представља </w:t>
      </w:r>
      <w:r>
        <w:rPr/>
        <w:t>71,93</w:t>
      </w:r>
      <w:r>
        <w:rPr>
          <w:lang w:val="sr-CS"/>
        </w:rPr>
        <w:t xml:space="preserve"> % остварења у односу на укупно пројектована средства.</w:t>
      </w:r>
    </w:p>
    <w:p>
      <w:pPr>
        <w:pStyle w:val="Normal"/>
        <w:ind w:firstLine="360"/>
        <w:jc w:val="both"/>
        <w:rPr/>
      </w:pPr>
      <w:r>
        <w:rPr>
          <w:lang w:val="sr-CS"/>
        </w:rPr>
        <w:t>Основни извори прихода који припадају Општини и путем законских прописа се остварују преко буџета и служе за финансирање јавних расхода су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орни приходи општине (таксе, накнаде, порез на имовину итд.) у остварењу износе 56.736.880,88 динара или 20,33 % укупно остварених прихода.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Уступљени приходи (порез на наслеђе и поклоне, на пренос апсолутних права) у износу од </w:t>
      </w:r>
      <w:r>
        <w:rPr>
          <w:color w:val="000000"/>
          <w:lang w:val="sr-CS"/>
        </w:rPr>
        <w:t>108.814.111,33</w:t>
      </w:r>
      <w:r>
        <w:rPr>
          <w:rFonts w:cs="Calibri" w:ascii="Calibri" w:hAnsi="Calibri"/>
          <w:color w:val="000000"/>
          <w:lang w:val="sr-RS"/>
        </w:rPr>
        <w:t xml:space="preserve"> </w:t>
      </w:r>
      <w:r>
        <w:rPr>
          <w:lang w:val="sr-CS"/>
        </w:rPr>
        <w:t>динара или 38,98 % укупно остварених прих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Трансфери од других нивоа власти учествовали су у остварењу буџета са </w:t>
      </w:r>
      <w:r>
        <w:rPr>
          <w:lang w:val="ru-RU"/>
        </w:rPr>
        <w:t>113.580.480,00</w:t>
      </w:r>
      <w:r>
        <w:rPr>
          <w:lang w:val="sr-CS"/>
        </w:rPr>
        <w:t xml:space="preserve"> динара или 40,69 % укупно остварених прихода. Овим средствима припада текући трансфер од Републике у корист нивоа општина, који се утврђује на основу Закона о финансирању локалне самоуправе, као и остали трансфери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ПЛАНИРАНИ И ОСТВАРЕНИ ТЕКУЋИ ПРИХОДИ, ПРИМАЊА И ПРЕНЕТА НЕУТРОШЕНА СРЕДСТВА ИЗ РАНИЈИХ ГОДИНА ЗА 20</w:t>
      </w:r>
      <w:r>
        <w:rPr/>
        <w:t>1</w:t>
      </w:r>
      <w:r>
        <w:rPr>
          <w:lang w:val="sr-RS"/>
        </w:rPr>
        <w:t>4</w:t>
      </w:r>
      <w:r>
        <w:rPr>
          <w:lang w:val="sr-CS"/>
        </w:rPr>
        <w:t>. ГОДИНУ ПРЕМА ЕКОНОМСКОЈ КЛАСИФИКАЦ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color w:val="000000"/>
        </w:rPr>
      </w:pPr>
      <w:r>
        <w:rPr>
          <w:lang w:val="sr-CS"/>
        </w:rPr>
        <w:t xml:space="preserve">Текући приходи и примања и пренета средства из ранијих година у општини Баточина планирани су у износу од </w:t>
      </w:r>
      <w:r>
        <w:rPr/>
        <w:t>388.050.000,00</w:t>
      </w:r>
      <w:r>
        <w:rPr>
          <w:lang w:val="sr-CS"/>
        </w:rPr>
        <w:t xml:space="preserve"> динара, остварени у износу од </w:t>
      </w:r>
      <w:r>
        <w:rPr/>
        <w:t>279.345.093,81</w:t>
      </w:r>
      <w:r>
        <w:rPr>
          <w:bCs/>
          <w:color w:val="000000"/>
          <w:lang w:val="sr-RS"/>
        </w:rPr>
        <w:t xml:space="preserve"> </w:t>
      </w:r>
      <w:r>
        <w:rPr>
          <w:lang w:val="sr-CS"/>
        </w:rPr>
        <w:t xml:space="preserve">динара, што у процентима износи </w:t>
      </w:r>
      <w:r>
        <w:rPr/>
        <w:t xml:space="preserve"> 71,99</w:t>
      </w:r>
      <w:r>
        <w:rPr>
          <w:lang w:val="sr-CS"/>
        </w:rPr>
        <w:t>% остварења.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899"/>
        <w:gridCol w:w="1591"/>
        <w:gridCol w:w="1591"/>
        <w:gridCol w:w="821"/>
      </w:tblGrid>
      <w:tr>
        <w:trPr>
          <w:trHeight w:val="587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. Клас.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приход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ршењ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4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рђивање резултата пословањ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.621,6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3.621,6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621,6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621,6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42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.699.411,1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1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арад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30.050,8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самосталне делатност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1.317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9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непокретност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.416,4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3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давања у закуп покр.ствар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415,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4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6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пољопривреде и шумарств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703,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03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7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емљишт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450,3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8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непокретности по реш. ПУ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1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осигурања лиц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допринос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0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друге приходе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1.943,92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фонд зарада и радну снагу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5,8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2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фонд зарад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5,8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2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21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4.632.726,1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7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имовину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67.328,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5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.49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7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0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5.905,06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53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521.671,7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5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40</w:t>
            </w:r>
          </w:p>
        </w:tc>
        <w:tc>
          <w:tcPr>
            <w:tcW w:w="4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за противпожарну заштит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2.28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5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4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промену намене 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866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4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7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загађивање животне средин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8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супстанце које оштећују озонски омотач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493,6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равишна такс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5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6.077,08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8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15.380,9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29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истицање фирме на пословном простору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5.380,93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9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.799.068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.580.48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7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1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трансфери од других нивоа власт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99.068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99.068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2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тали трансфери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наменски трансфери од Републике у корист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1.412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938.865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29.304,7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17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мате на средства консолидованог рачуна трезор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.865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89,3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риродних добар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0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ољопривредног 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727,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6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шума и шум.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1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на кор. простора на јав. површинам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.805,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2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кор. простора за паркирањ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4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грађевинског 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2.194,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5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5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заузеће грађевинског материја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7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251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38.706,9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09</w:t>
            </w:r>
          </w:p>
        </w:tc>
      </w:tr>
      <w:tr>
        <w:trPr>
          <w:trHeight w:val="602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0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39,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штинске административне такс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62.755,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3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уређивање земљишт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3.812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2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489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ходи општинских органа управ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48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11.505,0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9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24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4.00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3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51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ровољни трансфери од физ. и прав. лица у кор. нивоа општин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0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14.445,4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.937,9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стали приходи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14.445,4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.937,99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48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ања од продаје земљишта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76.051,9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2</w:t>
            </w:r>
          </w:p>
        </w:tc>
      </w:tr>
      <w:tr>
        <w:trPr>
          <w:trHeight w:val="316" w:hRule="atLeast"/>
        </w:trPr>
        <w:tc>
          <w:tcPr>
            <w:tcW w:w="8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489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6.051,91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2</w:t>
            </w:r>
          </w:p>
        </w:tc>
      </w:tr>
      <w:tr>
        <w:trPr>
          <w:trHeight w:val="301" w:hRule="atLeast"/>
        </w:trPr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приходи и примања: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.05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.345.093,81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КУПНО ПЛАНИРАНИ И ИЗВРШЕНИ ТЕКУЋИ РАСХОДИ И ИЗДАЦИ У 20</w:t>
      </w:r>
      <w:r>
        <w:rPr/>
        <w:t>14</w:t>
      </w:r>
      <w:r>
        <w:rPr>
          <w:lang w:val="sr-CS"/>
        </w:rPr>
        <w:t>. ГОДИНИ ПРЕМА ЕКОНОМСКОЈ КЛАСИФИКАЦИЈИ И ИЗВОРИМА ФИНАНСИРАЊА</w:t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Јавни расходи у општини Баточина планирани у износу од </w:t>
      </w:r>
      <w:r>
        <w:rPr/>
        <w:t>388.050.000,00</w:t>
      </w:r>
      <w:r>
        <w:rPr>
          <w:lang w:val="sr-CS"/>
        </w:rPr>
        <w:t xml:space="preserve">                  динара, извршени су у износу од </w:t>
      </w:r>
      <w:r>
        <w:rPr/>
        <w:t>277.229.068,55</w:t>
      </w:r>
      <w:r>
        <w:rPr>
          <w:lang w:val="sr-CS"/>
        </w:rPr>
        <w:t xml:space="preserve"> динара, односно </w:t>
      </w:r>
      <w:r>
        <w:rPr/>
        <w:t>71,44</w:t>
      </w:r>
      <w:r>
        <w:rPr>
          <w:lang w:val="sr-CS"/>
        </w:rPr>
        <w:t xml:space="preserve"> %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потреба средстава јавних прихода по основним функцијама у 201</w:t>
      </w:r>
      <w:r>
        <w:rPr/>
        <w:t>4</w:t>
      </w:r>
      <w:r>
        <w:rPr>
          <w:lang w:val="sr-CS"/>
        </w:rPr>
        <w:t>. години, била је следећ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. За финансирање зараде председника, заменика и помоћника председника општине, као и покриће осталих материјалних трошкова утрошено је </w:t>
      </w:r>
      <w:r>
        <w:rPr/>
        <w:t xml:space="preserve">5.592.023,29 </w:t>
      </w:r>
      <w:r>
        <w:rPr>
          <w:lang w:val="sr-CS"/>
        </w:rPr>
        <w:t xml:space="preserve">динара или </w:t>
      </w:r>
      <w:r>
        <w:rPr/>
        <w:t>86,42</w:t>
      </w:r>
      <w:r>
        <w:rPr>
          <w:lang w:val="sr-CS"/>
        </w:rPr>
        <w:t xml:space="preserve">% планираних средстава буџета, док је за накнаде за рад чланова општинског већа утрошено </w:t>
      </w:r>
      <w:r>
        <w:rPr/>
        <w:t>1.597.762,00</w:t>
      </w:r>
      <w:r>
        <w:rPr>
          <w:lang w:val="sr-CS"/>
        </w:rPr>
        <w:t xml:space="preserve"> динара односно </w:t>
      </w:r>
      <w:r>
        <w:rPr/>
        <w:t>88,27</w:t>
      </w:r>
      <w:r>
        <w:rPr>
          <w:lang w:val="sr-CS"/>
        </w:rPr>
        <w:t>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окриће функционалних трошкова </w:t>
      </w:r>
      <w:r>
        <w:rPr>
          <w:b/>
          <w:lang w:val="sr-CS"/>
        </w:rPr>
        <w:t>Скупштине</w:t>
      </w:r>
      <w:r>
        <w:rPr>
          <w:lang w:val="sr-CS"/>
        </w:rPr>
        <w:t xml:space="preserve"> и њених органа и тела, као и плата, доприноса за председника и бруто накнаде за заменика председника утрошено је </w:t>
      </w:r>
      <w:r>
        <w:rPr/>
        <w:t>11.395.181,65</w:t>
      </w:r>
      <w:r>
        <w:rPr>
          <w:lang w:val="sr-CS"/>
        </w:rPr>
        <w:t xml:space="preserve"> динара или </w:t>
      </w:r>
      <w:r>
        <w:rPr/>
        <w:t>74,60</w:t>
      </w:r>
      <w:r>
        <w:rPr>
          <w:lang w:val="sr-CS"/>
        </w:rPr>
        <w:t xml:space="preserve"> % укупно планираних средстава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За рад </w:t>
      </w:r>
      <w:r>
        <w:rPr>
          <w:b/>
          <w:lang w:val="sr-CS"/>
        </w:rPr>
        <w:t>Општинске управе</w:t>
      </w:r>
      <w:r>
        <w:rPr>
          <w:lang w:val="sr-CS"/>
        </w:rPr>
        <w:t xml:space="preserve"> (плате запослених, материјални трошкови, задовољење других потреба управе, као и инвестиционо и текуће одржавање) утрошено је </w:t>
      </w:r>
      <w:r>
        <w:rPr/>
        <w:t>54.341.636,58</w:t>
      </w:r>
      <w:r>
        <w:rPr>
          <w:lang w:val="sr-CS"/>
        </w:rPr>
        <w:t xml:space="preserve"> динара или </w:t>
      </w:r>
      <w:r>
        <w:rPr/>
        <w:t>82,57</w:t>
      </w:r>
      <w:r>
        <w:rPr>
          <w:lang w:val="sr-CS"/>
        </w:rPr>
        <w:t xml:space="preserve"> % укупно планираних средстава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потребе </w:t>
      </w:r>
      <w:r>
        <w:rPr>
          <w:b/>
          <w:lang w:val="sr-CS"/>
        </w:rPr>
        <w:t>Трансакција јавног дуга</w:t>
      </w:r>
      <w:r>
        <w:rPr>
          <w:lang w:val="sr-CS"/>
        </w:rPr>
        <w:t xml:space="preserve">, по основу отплата кредитних задужења (камате и главнице) утрошено је </w:t>
      </w:r>
      <w:r>
        <w:rPr/>
        <w:t>21.598.301,42</w:t>
      </w:r>
      <w:r>
        <w:rPr>
          <w:lang w:val="sr-CS"/>
        </w:rPr>
        <w:t xml:space="preserve"> динара, односно </w:t>
      </w:r>
      <w:r>
        <w:rPr/>
        <w:t>94,11</w:t>
      </w:r>
      <w:r>
        <w:rPr>
          <w:lang w:val="sr-CS"/>
        </w:rPr>
        <w:t>% од планираних расх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Знатан део буџетских средстава употребљен је за финансирање остваривања Законом утврђених обавеза општине у области јавних служби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 </w:t>
      </w:r>
      <w:r>
        <w:rPr>
          <w:b/>
          <w:lang w:val="sr-CS"/>
        </w:rPr>
        <w:t>основно образовање</w:t>
      </w:r>
      <w:r>
        <w:rPr>
          <w:lang w:val="sr-CS"/>
        </w:rPr>
        <w:t xml:space="preserve"> </w:t>
      </w:r>
      <w:r>
        <w:rPr/>
        <w:t xml:space="preserve">16.057.526,41 </w:t>
      </w:r>
      <w:r>
        <w:rPr>
          <w:lang w:val="sr-CS"/>
        </w:rPr>
        <w:t xml:space="preserve">динара или </w:t>
      </w:r>
      <w:r>
        <w:rPr/>
        <w:t>77,53</w:t>
      </w:r>
      <w:r>
        <w:rPr>
          <w:lang w:val="sr-CS"/>
        </w:rPr>
        <w:t>% укупно планираних расхода, чиме је обезбеђено покриће сталних и материјалних трошкова, превоз наставника, превоз деце на удаљености већој од 4 км, уговорене и специјализоване услуге, трошкови текућег и инвестиционог одржавања и јубиларне награде за наставнике који су то право стекли у току 201</w:t>
      </w:r>
      <w:r>
        <w:rPr/>
        <w:t>4</w:t>
      </w:r>
      <w:r>
        <w:rPr>
          <w:lang w:val="sr-CS"/>
        </w:rPr>
        <w:t>. године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b/>
          <w:lang w:val="sr-CS"/>
        </w:rPr>
        <w:t>средње образовање</w:t>
      </w:r>
      <w:r>
        <w:rPr>
          <w:lang w:val="sr-CS"/>
        </w:rPr>
        <w:t xml:space="preserve"> </w:t>
      </w:r>
      <w:r>
        <w:rPr/>
        <w:t>5.006.746,21</w:t>
      </w:r>
      <w:r>
        <w:rPr>
          <w:lang w:val="sr-CS"/>
        </w:rPr>
        <w:t xml:space="preserve"> динара или </w:t>
      </w:r>
      <w:r>
        <w:rPr/>
        <w:t>35,71</w:t>
      </w:r>
      <w:r>
        <w:rPr>
          <w:lang w:val="sr-CS"/>
        </w:rPr>
        <w:t>% од укупно планираних расхода, чиме су обезбеђени стални и материјални трошкови, уговорене услуге школе, нужна средства за текуће и инвестиционо одржавање школе и јубиларне награде за запослене који су то остварили током 2013. годи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за </w:t>
      </w:r>
      <w:r>
        <w:rPr>
          <w:b/>
          <w:lang w:val="sr-CS"/>
        </w:rPr>
        <w:t>предшколско образовање</w:t>
      </w:r>
      <w:r>
        <w:rPr>
          <w:lang w:val="sr-CS"/>
        </w:rPr>
        <w:t xml:space="preserve"> </w:t>
      </w:r>
      <w:r>
        <w:rPr/>
        <w:t>29.756.895,95</w:t>
      </w:r>
      <w:r>
        <w:rPr>
          <w:lang w:val="sr-CS"/>
        </w:rPr>
        <w:t xml:space="preserve"> динара или </w:t>
      </w:r>
      <w:r>
        <w:rPr/>
        <w:t>85,74</w:t>
      </w:r>
      <w:r>
        <w:rPr>
          <w:lang w:val="sr-CS"/>
        </w:rPr>
        <w:t xml:space="preserve"> % укупно планираних расхода у буџету, у чему су садржана средства за плате запослених, трошкови набавке материјала, пенала по решењима судова, стални трошкови, трошкови текућег одржавања и набавке опреме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4. за финансирање </w:t>
      </w:r>
      <w:r>
        <w:rPr>
          <w:b/>
          <w:lang w:val="sr-CS"/>
        </w:rPr>
        <w:t xml:space="preserve">културе, спорта, социјалне заштите, здравства </w:t>
      </w:r>
      <w:r>
        <w:rPr>
          <w:lang w:val="sr-CS"/>
        </w:rPr>
        <w:t xml:space="preserve"> (библиотеке, културног центра и спорта) издвојена су следећа средства: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библиотека ''Вук Караџић'',</w:t>
      </w:r>
      <w:r>
        <w:rPr>
          <w:lang w:val="ru-RU"/>
        </w:rPr>
        <w:t xml:space="preserve"> </w:t>
      </w:r>
      <w:r>
        <w:rPr/>
        <w:t>5.520.311,73</w:t>
      </w:r>
      <w:r>
        <w:rPr>
          <w:lang w:val="ru-RU"/>
        </w:rPr>
        <w:t xml:space="preserve"> или </w:t>
      </w:r>
      <w:r>
        <w:rPr/>
        <w:t>71,48</w:t>
      </w:r>
      <w:r>
        <w:rPr>
          <w:lang w:val="ru-RU"/>
        </w:rPr>
        <w:t>%</w:t>
      </w:r>
      <w:r>
        <w:rPr>
          <w:lang w:val="sr-CS"/>
        </w:rPr>
        <w:t xml:space="preserve"> укупно планираних расхода (плате, материјални трошкови,</w:t>
      </w:r>
      <w:r>
        <w:rPr/>
        <w:t xml:space="preserve"> </w:t>
      </w:r>
      <w:r>
        <w:rPr>
          <w:lang w:val="sr-CS"/>
        </w:rPr>
        <w:t>инвестиције, набавка књига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lang w:val="sr-CS"/>
        </w:rPr>
        <w:t>културн</w:t>
      </w:r>
      <w:r>
        <w:rPr/>
        <w:t>o-</w:t>
      </w:r>
      <w:r>
        <w:rPr>
          <w:lang w:val="sr-CS"/>
        </w:rPr>
        <w:t>туристички центар ''Доситеј Обрадовић'' 8.022.324,74 динара или 69,49% укупно планираних расхода (плате, набавка и одржавање машине и опрема, културне манифестације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за спорт 22.245.726,99 динара или 99,95 % укупно планираних расхода (плате, функционални трошкови такмичења клупског и масовног спорта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>за финансирање дела социјалне заштите 2.364.990,36 динара или 63,49% укупно планираних расхода (трошкови за потребе социјалних штићеника и новчане помоћи-проширена права, плате геронто домаћицама и пратећи трошкови)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>
          <w:lang w:val="sr-CS"/>
        </w:rPr>
      </w:pPr>
      <w:r>
        <w:rPr>
          <w:lang w:val="sr-CS"/>
        </w:rPr>
        <w:t xml:space="preserve">''Дом здравља Баточина'' 3.290.660,16 или 71,54%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lang w:val="sr-CS"/>
        </w:rPr>
        <w:t>за текуће дотације невладиним организацијама, којим се углавном финансирају програми од интереса за Општину, издвојено је 4.154.822,78 динара или 58,10% укупно планираних рас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</w:rPr>
      </w:pPr>
      <w:r>
        <w:rPr>
          <w:lang w:val="sr-CS"/>
        </w:rPr>
        <w:t>5. Део буџетских средстава у укупном износу од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86.132.486,33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>динара или 58,13% од укупно планираних средства буџета за фондове, јавне радове, субвенције и учешћа у финансирању различитих пројектних активности, усмерен је на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Фонд комуналне делатности</w:t>
      </w:r>
      <w:r>
        <w:rPr>
          <w:lang w:val="sr-CS"/>
        </w:rPr>
        <w:t xml:space="preserve"> 39.123.682,20 динара или 50,04% укупно планираних расхода, и то за финансирање комуналне инфраструктуре у општини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Фонд за локалне и некатегорисане путеве</w:t>
      </w:r>
      <w:r>
        <w:rPr>
          <w:lang w:val="sr-CS"/>
        </w:rPr>
        <w:t xml:space="preserve"> 28.597.734,72 динара или 63,39% укупно планираних расхода, и то за финансирање одржавања и изградње локалних путев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>Учешће општине у пројектима</w:t>
      </w:r>
      <w:r>
        <w:rPr>
          <w:lang w:val="sr-CS"/>
        </w:rPr>
        <w:t xml:space="preserve"> 151.671,95 динара или 12,64% укупно планираних расхода,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b/>
          <w:lang w:val="sr-CS"/>
        </w:rPr>
        <w:t xml:space="preserve">Јавне радове и субвенције </w:t>
      </w:r>
      <w:r>
        <w:rPr>
          <w:lang w:val="sr-CS"/>
        </w:rPr>
        <w:t>у износу од 16.051.495,72 динара односно 99,98% планираних расх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 xml:space="preserve">Развој пољопривреде </w:t>
      </w:r>
      <w:r>
        <w:rPr>
          <w:lang w:val="sr-CS"/>
        </w:rPr>
        <w:t>у износу од 742.558,00 динара односно 25,43% планираних расх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CS"/>
        </w:rPr>
        <w:t xml:space="preserve">Рад месних заједница </w:t>
      </w:r>
      <w:r>
        <w:rPr>
          <w:lang w:val="sr-CS"/>
        </w:rPr>
        <w:t>у износу од 1.617.015,69 динара односно 47,81% планираних расход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center"/>
        <w:rPr>
          <w:lang w:val="sr-Latn-CS"/>
        </w:rPr>
      </w:pPr>
      <w:r>
        <w:rPr>
          <w:lang w:val="sr-CS"/>
        </w:rPr>
        <w:t>УКУПНО ПЛАНИРАНИ И ИЗВРШЕНИ ТЕКУЋИ РАСХОДИ И ИЗДАЦИ У 20</w:t>
      </w:r>
      <w:r>
        <w:rPr/>
        <w:t>1</w:t>
      </w:r>
      <w:r>
        <w:rPr>
          <w:lang w:val="sr-CS"/>
        </w:rPr>
        <w:t>4. ГОДИНИ ПРЕМА ЕКОНОМСКОЈ КЛАСИФИКАЦИЈИ И ИЗВОРИМА ФИНАНСИРАЊА</w:t>
      </w:r>
    </w:p>
    <w:p>
      <w:pPr>
        <w:pStyle w:val="Normal"/>
        <w:ind w:firstLine="360"/>
        <w:jc w:val="center"/>
        <w:rPr>
          <w:lang w:val="sr-Latn-CS"/>
        </w:rPr>
      </w:pPr>
      <w:r>
        <w:rPr>
          <w:lang w:val="sr-Latn-CS"/>
        </w:rPr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8"/>
        <w:gridCol w:w="456"/>
        <w:gridCol w:w="534"/>
        <w:gridCol w:w="630"/>
        <w:gridCol w:w="2340"/>
        <w:gridCol w:w="1350"/>
        <w:gridCol w:w="1216"/>
        <w:gridCol w:w="1394"/>
        <w:gridCol w:w="759"/>
      </w:tblGrid>
      <w:tr>
        <w:trPr>
          <w:trHeight w:val="6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-ј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з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кон. кла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И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вршењ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д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ЕДСЕДНИК ОПШТИН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ЕДНИК ОПШТИНЕ (Заменик и Помоћник председника општин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470.6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592.023,2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8.621,7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4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6.36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85.780,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.28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.167,9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122,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877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0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43.870,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129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епрезентациј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094,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905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6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кнада заменику председника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77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.22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одржав. вози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.496,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.503,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матер. и набавке гори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.584,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415,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9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ШТИНСКО ВЕЋ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97.76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2.2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2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рад чланова већ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7.76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12.23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КУПШТИНА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275.343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395.181,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80.161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6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0.98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8.143,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44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.35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898,4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9.456,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30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69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6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. изабраних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0,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.519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76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.137.967,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2.032,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кнада одб. комис. и рад. тел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.266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733,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кнада одборницима Ску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1.31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68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5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Бруто накнада замен.председ.Ску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.41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репрезент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.474,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525,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моција општине (Медији, сајам ЛС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празника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1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10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.789,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9.643,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.356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теријални трошкови за Скупшти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742,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57.257,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бавка Сл. гласника и стр. литератур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.107,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матер. и набавке гори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794,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.205,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социјалну заштиту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891.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кнаде за децу рођену у 2013.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5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ле накнаде за образо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1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еб. род. додатак за незап. породиљ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0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ање политичких страна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782,8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.217,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. основ. средст. и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ирања за функцију 11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555.98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84.966,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ације од осталих нивоа 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.555.98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.584.966,9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ШТИНСКА УПР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.815.948,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.341.636,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474.312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5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29.72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34.851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4.876,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64.05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2.970,5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.088,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у натури (маркиц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. давања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.88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.119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за запослене (превоз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.168,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831,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28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де, бонуси и остали посл.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355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644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4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.391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.538.106,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52.893,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омунал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31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27.084,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.915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ходи за енергиј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7.517,3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.482,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5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ходи за телефон, интернет и ПТ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5.461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38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осигурања, чланарине и закуп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94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.05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платног пром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.094,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.905,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85.389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.610,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8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.216.8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261.955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.844,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говорене услуге Општ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6.8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0.511,3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.288,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репрезента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.003,8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96,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Канцеларија за мл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439,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560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9.9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.629,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.300,4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и за текуће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5.235,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43.983,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.252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6.196,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.997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.199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гори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.605,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.388,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.216,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ходи за 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9.59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.608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.982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.54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4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7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по решењу суд. и суд. тел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.733,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266,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штете за повре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 инвест. одрж. з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207.722,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2.277,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 набавку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395,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.604,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јална имов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љишт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.957,7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42,2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ирања за функцију 13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815.948,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341.636,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ације од осталих нивоа в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Општинска упр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5.815.948,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.341.636,5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СТВА РЕЗЕРВ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6.65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6.65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лна буџетска резер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25,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25,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ућа буџетска резер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6.630,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6.630,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ирања за функцију 13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6.65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136.65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АКЦИЈЕ ЈАВНОГ ДУГ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9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598.301,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51.698,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1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лата камате за лизин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лата камате остал. дом. кредитор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3.660,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.339,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лата главнице домаћим пос. банка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04.641,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.358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ирања за функцију 17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9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98.301,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.9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.598.301,4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 ОБРАЗО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711.05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57.526,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653.523,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5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нације и трансфери (са структур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ходи за запосл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.271,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728,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2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5.072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6.927,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службених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23.156,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1.843,8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9.05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9.854,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195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740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59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.310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689,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6.185,3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14,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плата домаћих кам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DIV/0!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ли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48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1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даци за нефинансијску имови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.45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.549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ирања за функцију 912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11.05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7.526,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основно образо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.711.05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.057.526,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ЊЕ ОБРАЗО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18.8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06.746,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12.138,7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7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нације и трансфери (са структуром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сходи за запосл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.468,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.531,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7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3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1.731,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8.268,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рошкови службених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.009,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.990,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1,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618,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4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390,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8.609,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067,7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.932,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тплата домаћих кам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акнаде за соц. Зашти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415,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584,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ли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3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.265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даци за нефинансијску имовин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5.8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.548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7.336,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. за функцију 92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18.8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6.746,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средње образо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.018.8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006.746,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УЛТУРНО- ТУРИСТИЧКИ ЦЕНТАР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545.25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022.324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22.931,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4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8.11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7.94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.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.134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трошкова за превоз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40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59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де, бонуси и остали посл.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.400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.599,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1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68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.180,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5.819,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633,8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.366,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.328,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671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о одржавање з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.599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.400,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е и 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37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62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82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45.25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22.324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65.94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Културни цента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.811.20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.022.324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БЛИОТЕ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723.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520.311,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02.818,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3.27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9.188,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.090,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9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.71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.367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348,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9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у натури (маркиц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јална давања запослени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417,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82,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трошкова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506,0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93,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1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де, бонуси и остали посл.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9.72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7.740,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.979,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719,6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280,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.5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.276,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23,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099,7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90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.451,2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548,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4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8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4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њиге и литерату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.8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980,7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.819,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82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23.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0.311,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Библиоте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.723.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520.311,7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ШТВЕНА БРИГА О ДЕ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705.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756.895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948.172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7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619.10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98.983,7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.125,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8.817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09.417,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399,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ревоза рад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.355,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.644,8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9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де, бонуси и остали посл.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64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104,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37,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4.532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3.776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.755,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.5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62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.237,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661,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.338,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2.060,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.939,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соц. заштиту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32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.6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ли 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и пенали по решењу с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.4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.947,8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.520,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о одржавање з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е и опре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911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705.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29.756.895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друштвена брига о дец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.705.06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29.756.895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6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290.660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09.339,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5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.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1.6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7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4.401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598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7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.298,9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2.701,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бавка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.360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.639,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 финансирања за функцију 70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здравс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.6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ЦЕЛАРИЈА ЗА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257.592,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245.726,9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65,3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81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57.592,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канцеларија за спор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.257.592,3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ЈАЛНА ЗАШТ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71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64.990,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009,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из буџета у случају смр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.636,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363,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а заштита-проширена пр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.735,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264,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рошкови-проширена пра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.857,1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42,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1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лужба услуга нега у кућ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877,9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122,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а штете елементарне непого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днократна помоћ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6.61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.38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Хендикепирана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валидна и болесна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.5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5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тари и беспомоћн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воз де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01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.98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тала лица неквалиф. на другом мес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.6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4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09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8.371,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13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6.61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социјална зашти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71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.364.990,3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ЈАВНИ ПРАВОБРАНИЛА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 и додаци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кнаде у натур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цијална давања запослени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запосле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33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јавни правобранила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ЈЕ НЕВЛАДИНИМ ОРГАНИЗАЦИЈА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151.0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54.822,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96.217,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1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организација Црвеног кр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.74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.25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штинска организација пензионер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4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1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општинска организација глув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општинска организација слеп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ђуопштинска организација цивилних инвалида ра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ез ампутираца Срб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а конференција градова и општи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581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79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79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урно уметничка друшт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ки објек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ружење пољопривред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0.4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4.54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5.8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 књижевник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ружење "Златне руке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ружења грађ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.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8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на агенција за економски развој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.059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.702,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356,2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4</w:t>
            </w:r>
          </w:p>
        </w:tc>
      </w:tr>
      <w:tr>
        <w:trPr>
          <w:trHeight w:val="28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13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1.0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54.822,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дотације невладиним организација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.151.0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.154.822,7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ЗА ПУТЕВ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116.17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597.734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518.441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3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.697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.303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.17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.465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.711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0.141,3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49.858,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.459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.540,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и пенали по решењу с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штете од стране држ. Орган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о одржавање з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803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63.972,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39.027,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6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61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116.17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97.734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Фонд за путев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5.116.17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.597.734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ОНД КОМУНАЛНЕ ДЕЛАТ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.190.7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123.682,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067.047,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, накнаде и додаци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6.458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1.624,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33,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јални доприноси (послодавац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.29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.450,4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,5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трошкова запослен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83,4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16,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1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713.515,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96.484,8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шкови путовањ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4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95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11.976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8.264,3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3.711,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2.876,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.123,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4.323,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.676,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.889,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.110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лата камате остал. дом. кредитор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49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50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.73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.268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чане казне и пенали по решењу су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826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.17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о одржавање зград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31.477,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18.522,9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6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 набавку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.021,8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.978,1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9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62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190.7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Фонд комуналне делат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.190.7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ЕШЋЕ ОПШТИНЕ У ПРОЈЕКТ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.671,9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48.328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6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.097,9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902,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590,6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409,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645,8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354,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наде за соц. заштиту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ези и обавезне такс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за набавку опрем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337,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62,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13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Учешће Општине у пројекти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ЉОПРИВРЕ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920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.55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77.68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4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.9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.3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је у пољопривре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.658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1.342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3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. за функцију 42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20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`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ствени при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Пољопривред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.920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ЈАВНИ РАДОВИ И СУБВЕН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51.495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04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убвенције ЈКП "7. јули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96.495,7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4,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7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ивачки улог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5.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66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Јавни радови и субвенциј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.055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НЕ ЗАЈЕДН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82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17.015,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65.224,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81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ни трошков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.955,6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.044,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.24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.76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2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ће поправке и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.42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.58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4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оно одржавањ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.4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.84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5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16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2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МЕСНЕ ЗАЈЕДНИЦ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.382.2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ЏЕТСКИ ФОНД ЗА ЗАШТИТУ ЖИВОТНЕ СРЕД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е по уговор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јализоване услуг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ј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.000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ори финансирања за функцију 500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ходи из буџ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купно Буџетски фон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.30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КУПНИ РАСХО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.05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.229.068,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820.931,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4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ив средстава у буџет Општине у 20</w:t>
      </w:r>
      <w:r>
        <w:rPr/>
        <w:t>1</w:t>
      </w:r>
      <w:r>
        <w:rPr>
          <w:lang w:val="sr-Latn-CS"/>
        </w:rPr>
        <w:t>4</w:t>
      </w:r>
      <w:r>
        <w:rPr>
          <w:lang w:val="sr-CS"/>
        </w:rPr>
        <w:t>. години, омогућио је да се задовоље основне потребе свих функција општине као локалне самоуправе, а нарочи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Финансирање функција Скупштине општине као представничког тела локалне заједниц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 органа Општинске управе на извршењу поверених послова од стране Републике и изворних послова из надлежности локалне самоуправе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Финансирање потреба установа јавних служби (култура, спорт, друштвена брига о деци, здравство) чиме се обезбеђује задовољење интереса потреба грађана у свим областима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За потребе основног и средњег образовања у општини обезбеђени су материјални трошкови и други трошкови функционисања, пре свега трошкови превоза ученика и наставника, трошкови грејања, итд., као и капитални трошкови неопходни за реконструкцију самих зграда основне и средње школе;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јвећи део средстава буџета усмерен је и реализован индиректно преко програма фондова, чиме је обезбеђено редовно одржавање комуналне и путне инфраструктур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езбеђено је издвај</w:t>
      </w:r>
      <w:r>
        <w:rPr/>
        <w:t>a</w:t>
      </w:r>
      <w:r>
        <w:rPr>
          <w:lang w:val="sr-CS"/>
        </w:rPr>
        <w:t>ње средстава у текућу и сталну буџетску резерву, што је омогућило буџетску сигурност у случају непредвидивих и ванредних окол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p>
      <w:pPr>
        <w:pStyle w:val="Normal"/>
        <w:autoSpaceDE w:val="false"/>
        <w:ind w:firstLine="720"/>
        <w:jc w:val="both"/>
        <w:rPr>
          <w:rFonts w:ascii="Calibri+FPEF;Times New Roman" w:hAnsi="Calibri+FPEF;Times New Roman" w:cs="Calibri+FPEF;Times New Roman"/>
          <w:lang w:val="sr-CS"/>
        </w:rPr>
      </w:pPr>
      <w:r>
        <w:rPr>
          <w:rFonts w:cs="Calibri+FPEF;Times New Roman" w:ascii="Calibri+FPEF;Times New Roman" w:hAnsi="Calibri+FPEF;Times New Roman"/>
          <w:lang w:val="sr-CS"/>
        </w:rPr>
      </w:r>
    </w:p>
    <w:p>
      <w:pPr>
        <w:pStyle w:val="Normal"/>
        <w:jc w:val="both"/>
        <w:rPr>
          <w:rFonts w:ascii="Calibri+FPEF;Times New Roman" w:hAnsi="Calibri+FPEF;Times New Roman" w:cs="Calibri+FPEF;Times New Roman"/>
        </w:rPr>
      </w:pPr>
      <w:r>
        <w:rPr>
          <w:rFonts w:cs="Calibri+FPEF;Times New Roman" w:ascii="Calibri+FPEF;Times New Roman" w:hAnsi="Calibri+FPEF;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+FPEF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504" w:hanging="14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35">
    <w:name w:val="xl135"/>
    <w:basedOn w:val="Normal"/>
    <w:qFormat/>
    <w:pPr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44">
    <w:name w:val="xl144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73">
    <w:name w:val="xl1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8">
    <w:name w:val="xl1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91">
    <w:name w:val="xl19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04">
    <w:name w:val="xl2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8:45:00Z</dcterms:created>
  <dc:creator>mpopovic</dc:creator>
  <dc:description/>
  <cp:keywords/>
  <dc:language>en-US</dc:language>
  <cp:lastModifiedBy>mpopovic</cp:lastModifiedBy>
  <cp:lastPrinted>2015-05-01T11:16:00Z</cp:lastPrinted>
  <dcterms:modified xsi:type="dcterms:W3CDTF">2015-05-18T08:48:00Z</dcterms:modified>
  <cp:revision>16</cp:revision>
  <dc:subject/>
  <dc:title>ИЗВЕШТАЈ</dc:title>
</cp:coreProperties>
</file>