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На основу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став 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 xml:space="preserve"> тачка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Закона о локалној самоуправи („Службени гласник РС“, број </w:t>
      </w:r>
      <w:r>
        <w:rPr>
          <w:sz w:val="22"/>
          <w:szCs w:val="22"/>
          <w:lang w:val="ru-RU"/>
        </w:rPr>
        <w:t>129/2007</w:t>
      </w:r>
      <w:r>
        <w:rPr>
          <w:sz w:val="22"/>
          <w:szCs w:val="22"/>
          <w:lang w:val="sr-CS"/>
        </w:rPr>
        <w:t xml:space="preserve"> и 83/14), члана 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 xml:space="preserve">7. и 78. Закона о буџетском систему („Службени гласник  РС“, број </w:t>
      </w:r>
      <w:r>
        <w:rPr>
          <w:sz w:val="22"/>
          <w:szCs w:val="22"/>
          <w:lang w:val="ru-RU"/>
        </w:rPr>
        <w:t>54/09, 73/10, 101/10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101/11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ru-RU"/>
        </w:rPr>
        <w:t>93/12</w:t>
      </w:r>
      <w:r>
        <w:rPr>
          <w:sz w:val="22"/>
          <w:szCs w:val="22"/>
          <w:lang w:val="sr-Latn-CS"/>
        </w:rPr>
        <w:t>, 62/13, 63/13-</w:t>
      </w:r>
      <w:r>
        <w:rPr>
          <w:sz w:val="22"/>
          <w:szCs w:val="22"/>
          <w:lang w:val="sr-CS"/>
        </w:rPr>
        <w:t>испр., 108/13 и 142/14</w:t>
      </w:r>
      <w:r>
        <w:rPr>
          <w:sz w:val="22"/>
          <w:szCs w:val="22"/>
          <w:lang w:val="sr-Latn-CS"/>
        </w:rPr>
        <w:t>) и</w:t>
      </w:r>
      <w:r>
        <w:rPr>
          <w:sz w:val="22"/>
          <w:szCs w:val="22"/>
          <w:lang w:val="sr-CS"/>
        </w:rPr>
        <w:t xml:space="preserve"> члана </w:t>
      </w:r>
      <w:r>
        <w:rPr>
          <w:sz w:val="22"/>
          <w:szCs w:val="22"/>
          <w:lang w:val="sr-Latn-CS"/>
        </w:rPr>
        <w:t xml:space="preserve">36. став 1. тачка 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lang w:val="sr-Latn-CS"/>
        </w:rPr>
        <w:t xml:space="preserve"> Статута Општине Баточина </w:t>
      </w:r>
      <w:r>
        <w:rPr>
          <w:sz w:val="22"/>
          <w:szCs w:val="22"/>
          <w:lang w:val="sr-CS"/>
        </w:rPr>
        <w:t>(„Службени гласник општине Баточина“, бр. 10/08), а на предлог извршног органа општине, Скупштина општине Баточина је на седници одржаној дана</w:t>
      </w:r>
      <w:r>
        <w:rPr>
          <w:sz w:val="22"/>
          <w:szCs w:val="22"/>
        </w:rPr>
        <w:t xml:space="preserve"> __.__.20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године, донела</w:t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 xml:space="preserve">О ЗАВРШНОМ РАЧУНУ БУЏЕТА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ПШТИНЕ БАТОЧИНА ЗА 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4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тврђују се укупни приходи и примања са пренетим неутрошеним средствима, као и укупни расходи и издаци из прихода, примања и неутрошених средстава у завршном рачуну буџета општине Баточина у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и у следећим износима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I    </w:t>
      </w:r>
      <w:r>
        <w:rPr>
          <w:sz w:val="22"/>
          <w:szCs w:val="22"/>
          <w:lang w:val="sr-CS"/>
        </w:rPr>
        <w:t xml:space="preserve">Укупно остварени текући приходи, примања </w:t>
        <w:tab/>
        <w:tab/>
        <w:tab/>
        <w:t>294.254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са пренетим неутрошеним средствим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 xml:space="preserve">   Укупно извршени текући расходи и издац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из прихода, примања и неутрошених средстава</w:t>
        <w:tab/>
        <w:tab/>
        <w:tab/>
        <w:t>272.077 (у 000 динар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  <w:r>
        <w:rPr>
          <w:sz w:val="22"/>
          <w:szCs w:val="22"/>
          <w:lang w:val="sr-CS"/>
        </w:rPr>
        <w:t xml:space="preserve">  Разлика (</w:t>
      </w:r>
      <w:r>
        <w:rPr>
          <w:sz w:val="22"/>
          <w:szCs w:val="22"/>
          <w:lang w:val="sr-Latn-CS"/>
        </w:rPr>
        <w:t>I-II)</w:t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  <w:tab/>
        <w:tab/>
        <w:t xml:space="preserve">  22.177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 Билансу стања на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 ( Образац бр. 1) утврђена је укупна актива у износу од 857.87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у 000 динара) и укупна пасива у износу од 857.871 (у 000 динара)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ТИВА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а имовина ...................544.040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финансијска имовина........................3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285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АСИВА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извори капитала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 63</w:t>
      </w:r>
      <w:r>
        <w:rPr>
          <w:sz w:val="22"/>
          <w:szCs w:val="22"/>
        </w:rPr>
        <w:t>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753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sr-CS"/>
        </w:rPr>
        <w:t>обавезе из пословања..........................218.414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илансу прихода и расход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 (Образац 2) утврђени су следећи износи, и то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ab/>
        <w:t xml:space="preserve">(у 000 динара)     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1642"/>
      </w:tblGrid>
      <w:tr>
        <w:trPr>
          <w:trHeight w:val="583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 Укупно остварени текући приходи и примања од продаје нефинансијске имовине</w:t>
            </w:r>
            <w:r>
              <w:rPr>
                <w:sz w:val="22"/>
                <w:szCs w:val="22"/>
                <w:lang w:val="sr-Latn-CS"/>
              </w:rPr>
              <w:t xml:space="preserve"> (O</w:t>
            </w:r>
            <w:r>
              <w:rPr>
                <w:sz w:val="22"/>
                <w:szCs w:val="22"/>
                <w:lang w:val="sr-CS"/>
              </w:rPr>
              <w:t>П200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3.846</w:t>
            </w:r>
          </w:p>
        </w:tc>
      </w:tr>
      <w:tr>
        <w:trPr>
          <w:trHeight w:val="450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Укупно извршени расходи и издаци за набавку нефинансијске имовине (ОП2131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2.077</w:t>
            </w:r>
          </w:p>
        </w:tc>
      </w:tr>
      <w:tr>
        <w:trPr>
          <w:trHeight w:val="37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Вишак прихода и примања -буџетски суфицит (ред. бр. 1 – ред. бр. 2);(ОП234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769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 Мањак прихода и примања- буџетски дефицит (ред.бр.2 – ред.бр. 1) (ОП2347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4. </w:t>
            </w:r>
            <w:r>
              <w:rPr>
                <w:b/>
                <w:sz w:val="22"/>
                <w:szCs w:val="22"/>
                <w:lang w:val="sr-CS"/>
              </w:rPr>
              <w:t>Кориговање вишка, односно мањка прихода и примањ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а) увећање за укључивање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дела нераспоређеног вишка прихода и примања из ранијих година који се користио за покриће расхода</w:t>
            </w:r>
            <w:r>
              <w:rPr>
                <w:sz w:val="22"/>
                <w:szCs w:val="22"/>
                <w:lang w:val="ru-RU"/>
              </w:rPr>
              <w:t xml:space="preserve"> и издатака</w:t>
            </w:r>
            <w:r>
              <w:rPr>
                <w:sz w:val="22"/>
                <w:szCs w:val="22"/>
                <w:lang w:val="sr-CS"/>
              </w:rPr>
              <w:t xml:space="preserve"> текуће године;(ОП2349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новчаних средстава амортизације који је коришћен за набавку нефинансијске имовине;(ОП2350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ла пренетих неутрошених средстава из ранијих година коришћен за покриће расхода и издатака текуће године;(ОП2351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расхода и издатака за нефинансијску имовину, финансираних из кредита;(ОП2352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оса приватизационих примања коришћена за покриће расхода и издатака текуће године;(ОП2353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б) умањен за укључивање издатак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отплату обавеза по кредитима;(ОП2355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ених средстава текућих прихода и примања од продаје нефинансијске имовине за набавку финансијске имовине;(ОП235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08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4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5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:</w:t>
      </w:r>
    </w:p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lang w:val="sr-CS"/>
        </w:rPr>
        <w:t>-порези……………………………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…......</w:t>
        <w:tab/>
        <w:t>138.174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 и трансфери……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  <w:tab/>
        <w:t>1</w:t>
      </w:r>
      <w:r>
        <w:rPr>
          <w:sz w:val="22"/>
          <w:szCs w:val="22"/>
          <w:lang w:val="sr-Latn-CS"/>
        </w:rPr>
        <w:t>2</w:t>
      </w:r>
      <w:r>
        <w:rPr>
          <w:sz w:val="22"/>
          <w:szCs w:val="22"/>
          <w:lang w:val="sr-CS"/>
        </w:rPr>
        <w:t>0.795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руги приходи…………….........................</w:t>
        <w:tab/>
        <w:t xml:space="preserve">  26.184 (у 000 динара)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мемор. ставке за рефун. расхода....................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ab/>
        <w:t xml:space="preserve">    2.117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-</w:t>
      </w:r>
      <w:r>
        <w:rPr>
          <w:sz w:val="22"/>
          <w:szCs w:val="22"/>
          <w:lang w:val="sr-CS"/>
        </w:rPr>
        <w:t>примање од продаје нефинанс. имовине........ 6.576 (у 000 динара)</w:t>
      </w:r>
    </w:p>
    <w:p>
      <w:pPr>
        <w:pStyle w:val="Normal"/>
        <w:rPr>
          <w:sz w:val="22"/>
          <w:szCs w:val="22"/>
          <w:highlight w:val="yellow"/>
          <w:lang w:val="sr-CS"/>
        </w:rPr>
      </w:pPr>
      <w:r>
        <w:rPr>
          <w:sz w:val="22"/>
          <w:szCs w:val="22"/>
          <w:highlight w:val="yellow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ХОД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асходи за запослене……........................69.613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коришћење роба и услуга………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.…..</w:t>
      </w:r>
      <w:r>
        <w:rPr>
          <w:sz w:val="22"/>
          <w:szCs w:val="22"/>
          <w:lang w:val="ru-RU"/>
        </w:rPr>
        <w:t>..83.442 (</w:t>
      </w:r>
      <w:r>
        <w:rPr>
          <w:sz w:val="22"/>
          <w:szCs w:val="22"/>
          <w:lang w:val="sr-CS"/>
        </w:rPr>
        <w:t>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тплата камата……………………..</w:t>
      </w:r>
      <w:r>
        <w:rPr>
          <w:sz w:val="22"/>
          <w:szCs w:val="22"/>
        </w:rPr>
        <w:t>…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sr-CS"/>
        </w:rPr>
        <w:t>4.227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субвенције.................................................14.193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донације и трансфери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>….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25.3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накнада из буџета за соц. заштиту…</w:t>
      </w:r>
      <w:r>
        <w:rPr>
          <w:sz w:val="22"/>
          <w:szCs w:val="22"/>
          <w:lang w:val="ru-RU"/>
        </w:rPr>
        <w:t>…..</w:t>
      </w:r>
      <w:r>
        <w:rPr>
          <w:sz w:val="22"/>
          <w:szCs w:val="22"/>
          <w:lang w:val="sr-CS"/>
        </w:rPr>
        <w:t>...6.87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расходи……………………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</w:rPr>
        <w:t>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...</w:t>
      </w:r>
      <w:r>
        <w:rPr>
          <w:sz w:val="22"/>
          <w:szCs w:val="22"/>
          <w:lang w:val="sr-CS"/>
        </w:rPr>
        <w:t>31.724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даци за наб. неф. имовине………</w:t>
      </w:r>
      <w:r>
        <w:rPr>
          <w:sz w:val="22"/>
          <w:szCs w:val="22"/>
          <w:lang w:val="ru-RU"/>
        </w:rPr>
        <w:t>..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  <w:lang w:val="ru-RU"/>
        </w:rPr>
        <w:t>..36.655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Вишак прихода и примања</w:t>
      </w:r>
      <w:r>
        <w:rPr>
          <w:sz w:val="22"/>
          <w:szCs w:val="22"/>
          <w:lang w:val="sr-CS"/>
        </w:rPr>
        <w:t xml:space="preserve"> у износу од 21.769 (у 000 динара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ригован је износом </w:t>
      </w:r>
      <w:r>
        <w:rPr>
          <w:sz w:val="22"/>
          <w:szCs w:val="22"/>
          <w:lang w:val="ru-RU"/>
        </w:rPr>
        <w:t>19.052</w:t>
      </w:r>
      <w:r>
        <w:rPr>
          <w:sz w:val="22"/>
          <w:szCs w:val="22"/>
          <w:lang w:val="sr-CS"/>
        </w:rPr>
        <w:t xml:space="preserve"> (у 000 динара). После корекције </w:t>
      </w:r>
      <w:r>
        <w:rPr>
          <w:b/>
          <w:sz w:val="22"/>
          <w:szCs w:val="22"/>
          <w:lang w:val="sr-CS"/>
        </w:rPr>
        <w:t xml:space="preserve">вишак прихода и примања-суфицит износи </w:t>
      </w:r>
      <w:r>
        <w:rPr>
          <w:sz w:val="22"/>
          <w:szCs w:val="22"/>
          <w:lang w:val="ru-RU"/>
        </w:rPr>
        <w:t>2.717</w:t>
      </w:r>
      <w:r>
        <w:rPr>
          <w:sz w:val="22"/>
          <w:szCs w:val="22"/>
          <w:lang w:val="sr-CS"/>
        </w:rPr>
        <w:t xml:space="preserve"> (у 000динара</w:t>
      </w:r>
      <w:r>
        <w:rPr>
          <w:b/>
          <w:sz w:val="22"/>
          <w:szCs w:val="22"/>
          <w:lang w:val="sr-CS"/>
        </w:rPr>
        <w:t>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Коригован износ</w:t>
      </w:r>
      <w:r>
        <w:rPr>
          <w:sz w:val="22"/>
          <w:szCs w:val="22"/>
          <w:lang w:val="sr-CS"/>
        </w:rPr>
        <w:t xml:space="preserve"> од </w:t>
      </w:r>
      <w:r>
        <w:rPr>
          <w:sz w:val="22"/>
          <w:szCs w:val="22"/>
          <w:lang w:val="ru-RU"/>
        </w:rPr>
        <w:t>19.052</w:t>
      </w:r>
      <w:r>
        <w:rPr>
          <w:sz w:val="22"/>
          <w:szCs w:val="22"/>
          <w:lang w:val="sr-CS"/>
        </w:rPr>
        <w:t xml:space="preserve"> (у 000 динара) састоји се од</w:t>
      </w:r>
      <w:r>
        <w:rPr>
          <w:sz w:val="22"/>
          <w:szCs w:val="22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1) дела нераспоређеног вишка прихода и примања из ранијих година који се користио за покриће расхода</w:t>
      </w:r>
      <w:r>
        <w:rPr>
          <w:sz w:val="22"/>
          <w:szCs w:val="22"/>
          <w:lang w:val="ru-RU"/>
        </w:rPr>
        <w:t xml:space="preserve"> и издатака</w:t>
      </w:r>
      <w:r>
        <w:rPr>
          <w:sz w:val="22"/>
          <w:szCs w:val="22"/>
          <w:lang w:val="sr-CS"/>
        </w:rPr>
        <w:t xml:space="preserve"> текуће године у износу од 408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2) дела утрошених средстава текућих прихода и примања од продаје нефинансијске имовине за отплату обавеза по кредитима у износу од 17.405 (у 000 динара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3) дела утрошених средстава текућих прихода и примања од продаје нефинансијске имовине за набавку финансијске имовине у износу од 2.055 (у 000 динара);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ab/>
      </w:r>
      <w:r>
        <w:rPr>
          <w:b/>
          <w:sz w:val="22"/>
          <w:szCs w:val="22"/>
          <w:lang w:val="sr-CS"/>
        </w:rPr>
        <w:t>Вишак прихода и примања-суфицит</w:t>
      </w:r>
      <w:r>
        <w:rPr>
          <w:sz w:val="22"/>
          <w:szCs w:val="22"/>
          <w:lang w:val="sr-CS"/>
        </w:rPr>
        <w:t xml:space="preserve"> (за пренос у наредну годину ) у износу од </w:t>
      </w:r>
      <w:r>
        <w:rPr>
          <w:sz w:val="22"/>
          <w:szCs w:val="22"/>
          <w:lang w:val="ru-RU"/>
        </w:rPr>
        <w:t>2.717</w:t>
      </w:r>
      <w:r>
        <w:rPr>
          <w:sz w:val="22"/>
          <w:szCs w:val="22"/>
          <w:lang w:val="sr-CS"/>
        </w:rPr>
        <w:t xml:space="preserve"> (у 000 динара) састоји се од:</w:t>
      </w:r>
    </w:p>
    <w:p>
      <w:pPr>
        <w:pStyle w:val="Normal"/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5" w:leader="none"/>
        </w:tabs>
        <w:jc w:val="both"/>
        <w:rPr/>
      </w:pPr>
      <w:r>
        <w:rPr>
          <w:sz w:val="22"/>
          <w:szCs w:val="22"/>
          <w:lang w:val="sr-CS"/>
        </w:rPr>
        <w:t>Дела вишка прихода наменски опредељен за наредну годину у износу од 1.564 (у 000 динар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95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ераспоређеног  вишка прихода за пренос у наредну годину у износу од </w:t>
      </w:r>
      <w:r>
        <w:rPr>
          <w:sz w:val="22"/>
          <w:szCs w:val="22"/>
          <w:lang w:val="ru-RU"/>
        </w:rPr>
        <w:t>1.153</w:t>
      </w:r>
      <w:r>
        <w:rPr>
          <w:sz w:val="22"/>
          <w:szCs w:val="22"/>
          <w:lang w:val="sr-CS"/>
        </w:rPr>
        <w:t xml:space="preserve"> (у 000 динара).</w:t>
      </w:r>
    </w:p>
    <w:p>
      <w:pPr>
        <w:pStyle w:val="Normal"/>
        <w:tabs>
          <w:tab w:val="clear" w:pos="720"/>
          <w:tab w:val="left" w:pos="795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Члан 4.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u-RU"/>
        </w:rPr>
        <w:t>Буџетски суфицит и укупни фискални резултат буџета утврђени су у следећим износима, и то: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ab/>
        <w:t xml:space="preserve">           </w:t>
      </w:r>
      <w:r>
        <w:rPr/>
        <w:t>у (000) динара</w:t>
      </w:r>
    </w:p>
    <w:tbl>
      <w:tblPr>
        <w:tblW w:w="90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720"/>
        <w:gridCol w:w="1420"/>
        <w:gridCol w:w="1520"/>
        <w:gridCol w:w="1380"/>
      </w:tblGrid>
      <w:tr>
        <w:trPr>
          <w:trHeight w:val="91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ска класификациј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а средств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датна средств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а средства (3+4)</w:t>
            </w:r>
          </w:p>
        </w:tc>
      </w:tr>
      <w:tr>
        <w:trPr>
          <w:trHeight w:val="285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УКУПНА СРЕДСТВА (II+III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+7+8+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.26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8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.254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УКУПНИ ПРИХОДИ И ПРИМАЊА (1+2+3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+8+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.05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9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.846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кући приход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9.4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.270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мања од продаје нефинансијске имови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6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мања од задуживања и продаје финансијске имови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Примања од продаје финансијске имови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 ПРЕНЕТА СРЕДСТВ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</w:tr>
      <w:tr>
        <w:trPr>
          <w:trHeight w:val="42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V УКУПНИ ИЗДАЦИ (4+5+6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+5+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.07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1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.482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Текући расход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23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422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даци за нефинансијску имовину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3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55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здаци за отплату главнице и набавку финансијске имови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5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Набавка финансијске имовине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УКУПНА СРЕДСТВА минус УКУПНИ РАСХОДИ И ИЗДАЦИ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3+7+8+9)-(4+5+6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9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8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72</w:t>
            </w:r>
          </w:p>
        </w:tc>
      </w:tr>
      <w:tr>
        <w:trPr>
          <w:trHeight w:val="5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 БУЏЕТСКИ СУФИЦИТ/ДЕФИЦИТ (1+2)-(4+5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7+8)-(4+5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386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769</w:t>
            </w:r>
          </w:p>
        </w:tc>
      </w:tr>
      <w:tr>
        <w:trPr>
          <w:trHeight w:val="870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 УКУПНИ ФИСКАЛНИ СУФИЦИТ/ДЕФИЦИТ (VI+(3.1-6.1)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(7+8)-(4+5)+(92-62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441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8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уџетски суфицит као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21.769 (у 000 динара)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Пренета неутрошена средства за посебне намене у укупном износу од 1.564 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а Одлуком о изменама и допунама Одлуке буџета општине Баточина за 2015. годину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6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ераспоређени вишак прихода из ранијих година у укупном износу од 1.15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у 000 динара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биће распоређен Одлуком о изменама и допунама Одлуке буџета општине Баточина за 2015. годину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7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Извештају о капиталним издацима и финансирању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4. године (Образац 3), утврђена су укупна примања у износу од  </w:t>
      </w:r>
      <w:r>
        <w:rPr>
          <w:sz w:val="22"/>
          <w:szCs w:val="22"/>
          <w:lang w:val="ru-RU"/>
        </w:rPr>
        <w:t>6.518</w:t>
      </w:r>
      <w:r>
        <w:rPr>
          <w:sz w:val="22"/>
          <w:szCs w:val="22"/>
          <w:lang w:val="sr-CS"/>
        </w:rPr>
        <w:t xml:space="preserve"> динара и укупни издаци у износу од </w:t>
      </w:r>
      <w:r>
        <w:rPr>
          <w:sz w:val="22"/>
          <w:szCs w:val="22"/>
          <w:lang w:val="ru-RU"/>
        </w:rPr>
        <w:t xml:space="preserve">62.751 </w:t>
      </w:r>
      <w:r>
        <w:rPr>
          <w:sz w:val="22"/>
          <w:szCs w:val="22"/>
          <w:lang w:val="sr-CS"/>
        </w:rPr>
        <w:t>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ПРИМАЊА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примања од продаје имовине…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........</w:t>
      </w:r>
      <w:r>
        <w:rPr>
          <w:sz w:val="22"/>
          <w:szCs w:val="22"/>
          <w:lang w:val="ru-RU"/>
        </w:rPr>
        <w:t>.....................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</w:t>
      </w:r>
      <w:r>
        <w:rPr>
          <w:sz w:val="22"/>
          <w:szCs w:val="22"/>
          <w:lang w:val="sr-CS"/>
        </w:rPr>
        <w:t xml:space="preserve"> 6.576 (у 000 динара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-примања од продаје акција..............</w:t>
      </w:r>
      <w:r>
        <w:rPr>
          <w:sz w:val="22"/>
          <w:szCs w:val="22"/>
          <w:lang w:val="ru-RU"/>
        </w:rPr>
        <w:t>.......................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....</w:t>
      </w:r>
      <w:r>
        <w:rPr>
          <w:sz w:val="22"/>
          <w:szCs w:val="22"/>
          <w:lang w:val="sr-CS"/>
        </w:rPr>
        <w:t>.......0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sr-CS"/>
        </w:rPr>
        <w:t>примања од домаћих задуживања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.....</w:t>
      </w:r>
      <w:r>
        <w:rPr>
          <w:sz w:val="22"/>
          <w:szCs w:val="22"/>
          <w:lang w:val="ru-RU"/>
        </w:rPr>
        <w:t>....... 0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изградња и кап.одржавање зград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и објеката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33.748 (у 000 динар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-машине и опрема............................................................. 1.673 (у 000 динара)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нематеријална имовина...................................................... 325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земљиште ............................................................................909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-отплате главнице и набавка финансијске имовине........19.460 (у 000 динара)                    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ештају о новчаним токовим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 xml:space="preserve">4. године (Образац 4), утврђени су укупни новчани приливи у износу од 293.846 (у 000 динара), утврђени су укупни новчани одливи у износу од </w:t>
      </w:r>
      <w:r>
        <w:rPr>
          <w:sz w:val="22"/>
          <w:szCs w:val="22"/>
          <w:lang w:val="ru-RU"/>
        </w:rPr>
        <w:t>291.537</w:t>
      </w:r>
      <w:r>
        <w:rPr>
          <w:sz w:val="22"/>
          <w:szCs w:val="22"/>
          <w:lang w:val="sr-CS"/>
        </w:rPr>
        <w:t xml:space="preserve"> (у 000 динара) и салдо готовине на крају године у износу од 3.242 (у 000 динар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sr-CS"/>
        </w:rPr>
        <w:t>-салдо готовине на почетку године 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1.147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приливи 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9</w:t>
      </w:r>
      <w:r>
        <w:rPr>
          <w:sz w:val="22"/>
          <w:szCs w:val="22"/>
        </w:rPr>
        <w:t>9.479</w:t>
      </w:r>
      <w:r>
        <w:rPr>
          <w:sz w:val="22"/>
          <w:szCs w:val="22"/>
          <w:lang w:val="sr-CS"/>
        </w:rPr>
        <w:t xml:space="preserve">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кориговани одливи ....................................................</w:t>
      </w:r>
      <w:r>
        <w:rPr>
          <w:sz w:val="22"/>
          <w:szCs w:val="22"/>
          <w:lang w:val="ru-RU"/>
        </w:rPr>
        <w:t xml:space="preserve">... </w:t>
      </w:r>
      <w:r>
        <w:rPr>
          <w:sz w:val="22"/>
          <w:szCs w:val="22"/>
          <w:lang w:val="sr-CS"/>
        </w:rPr>
        <w:t>291.751 (у 000 динара)</w:t>
      </w:r>
    </w:p>
    <w:p>
      <w:pPr>
        <w:pStyle w:val="Normal"/>
        <w:rPr/>
      </w:pPr>
      <w:r>
        <w:rPr>
          <w:sz w:val="22"/>
          <w:szCs w:val="22"/>
          <w:lang w:val="sr-CS"/>
        </w:rPr>
        <w:t>-салдо готовине на крају године..................................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</w:rPr>
        <w:t>8.875</w:t>
      </w:r>
      <w:r>
        <w:rPr>
          <w:sz w:val="22"/>
          <w:szCs w:val="22"/>
          <w:lang w:val="sr-CS"/>
        </w:rPr>
        <w:t xml:space="preserve"> (у 000 динара)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9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Извештају о извршењу буџета у периоду од 1. јануара до 31. децембр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 (Образац 5), утврђена је укупна разлика у износу од 2.309 (у 000 динара), између укупних прихода и примања у износу од 293.846 (у 000 динара) и укупних расхода и издатака у износу од 291.537 (у 000 динара) по нивоима из финансирања из: Републике, општине, донација и осталих изво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.....8.401 (у 000 динар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буџет......................................................................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sr-CS"/>
        </w:rPr>
        <w:t xml:space="preserve">..277.651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2.411 (у 000 динара)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.</w:t>
      </w:r>
      <w:r>
        <w:rPr>
          <w:sz w:val="22"/>
          <w:szCs w:val="22"/>
          <w:lang w:val="sr-CS"/>
        </w:rPr>
        <w:t xml:space="preserve">..5.383 (у 000 динара)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РАСХОДИ И ИЗДАЦ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Република...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6.920 (у 000 динара)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буџет......................................................................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277.206 (у 000 динара)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донације........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.........2.350 (у 000 динара)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-остали извори.......................................................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...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5.061 (у 000 динара)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0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купно планирани и остварени текући приходи и примања буџета општине са пренетим средствима из ранијих година у укупном износу од 279.345.093,81 динара према економским класификацијама утврђени су у следећим износима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1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773"/>
        <w:gridCol w:w="1591"/>
        <w:gridCol w:w="1591"/>
        <w:gridCol w:w="821"/>
      </w:tblGrid>
      <w:tr>
        <w:trPr>
          <w:trHeight w:val="58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. Клас.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ста приход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ршење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6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рђивање резултата пословањ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.621,6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.621,6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11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оређени вишак прихода из ранијих год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621,6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621,6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ходак, добит и капиталне добитк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.42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.699.411,1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51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арад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330.050,8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8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самосталне делатно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1.317,3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9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непокретно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.416,4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53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5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давања у закуп покр.ствар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.415,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6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пољопривреде и шумарств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703,4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03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7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земљишт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450,3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8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непокретности по реш. ПУ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1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приходе од осигурања лиц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модопринос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0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рез на друге приход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1.943,92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3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и на фонд зарада и радну снагу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95,8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фонд зарад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5,8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2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имовину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21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632.726,1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7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имовину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41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67.328,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31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наслеђе и поклон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.493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7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20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рез на капиталне трансакциј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35.905,06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4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ез на добра и услуг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53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521.671,7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40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за противпожарну заштит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3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унална такса за држање моторних вози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2.28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14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одишња накнада за моторна возила, тракторе и прикључна вози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3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промену намене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866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7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загађивање животне средин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48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супстанце које оштећују озонски омотач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.493,6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52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оравишна такс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5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562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ебна накнада за заштиту и унапређење животне средине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.246.077,08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8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 порез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15.380,93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11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истицање фирме на пословном простору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5.380,93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3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кући трансфери од других нивоа власт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.799.068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.580.48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7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1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трансфери од других нивоа власти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99.068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99.068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2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тали трансфери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54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кући наменски трансфери од Републике у корист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81.412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1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имовине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938.865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829.304,7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17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мате на средства консолидованог рачуна трезор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.865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889,3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1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риродних добар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1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2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пољопривредног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.727,2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9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26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шума и шум.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1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на кор. простора на јав. површинам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.805,7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2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кор. простора за паркирањ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4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коришћење грађевинског земљишт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2.194,6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5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535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омунална такса за заузеће грађевинског материјал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7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251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38.706,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30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0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ходи од продаје добара и услуга или закупа од стране тржишних организација у корист нивоа општина 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039,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1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штинске административне такс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62.755,1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3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3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кнада за уређивање земљишт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6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3.812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1</w:t>
            </w:r>
          </w:p>
        </w:tc>
        <w:tc>
          <w:tcPr>
            <w:tcW w:w="67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ходи општинских органа управ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</w:t>
            </w:r>
          </w:p>
        </w:tc>
        <w:tc>
          <w:tcPr>
            <w:tcW w:w="67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чане казне и одузета имовинска корист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11.505,00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69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24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саобраћајне прекршаје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4.005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6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51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д новчаних казни за прекршаје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500,00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ровољни трансфери од физичких и правних лица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.000,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51</w:t>
            </w:r>
          </w:p>
        </w:tc>
        <w:tc>
          <w:tcPr>
            <w:tcW w:w="6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обровољни трансфери од физ. и прав. лица у кор. нивоа општина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000,00</w:t>
            </w:r>
          </w:p>
        </w:tc>
        <w:tc>
          <w:tcPr>
            <w:tcW w:w="15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00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5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14.445,4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.937,99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151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oстали приходи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14.445,4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.937,99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67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ања од продаје земљишта 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0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576.051,91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151</w:t>
            </w:r>
          </w:p>
        </w:tc>
        <w:tc>
          <w:tcPr>
            <w:tcW w:w="67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ња од продаје земљишта у корист нивоа општина</w:t>
            </w:r>
          </w:p>
        </w:tc>
        <w:tc>
          <w:tcPr>
            <w:tcW w:w="159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00.000,00</w:t>
            </w:r>
          </w:p>
        </w:tc>
        <w:tc>
          <w:tcPr>
            <w:tcW w:w="159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76.051,91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2</w:t>
            </w:r>
          </w:p>
        </w:tc>
      </w:tr>
      <w:tr>
        <w:trPr>
          <w:trHeight w:val="301" w:hRule="atLeast"/>
        </w:trPr>
        <w:tc>
          <w:tcPr>
            <w:tcW w:w="7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упни приходи и примања: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.050.000,00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.345.093,81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9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ПОСЕБАН ДЕО</w:t>
      </w:r>
    </w:p>
    <w:p>
      <w:pPr>
        <w:pStyle w:val="Normal"/>
        <w:pBdr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купни расходи и издаци извршени из средстава буџета, укључујући расходе и издатке из сопствених прихода, као и из других извора буџетских корисника буџета општине Баточина у 201</w:t>
      </w:r>
      <w:r>
        <w:rPr>
          <w:lang w:val="sr-Latn-CS"/>
        </w:rPr>
        <w:t>4</w:t>
      </w:r>
      <w:r>
        <w:rPr>
          <w:lang w:val="sr-CS"/>
        </w:rPr>
        <w:t>. години извршени према организационој, функционалној и економској класификацији износе у динарима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1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64"/>
        <w:gridCol w:w="525"/>
        <w:gridCol w:w="602"/>
        <w:gridCol w:w="730"/>
        <w:gridCol w:w="3381"/>
        <w:gridCol w:w="1466"/>
        <w:gridCol w:w="1466"/>
        <w:gridCol w:w="1466"/>
        <w:gridCol w:w="766"/>
      </w:tblGrid>
      <w:tr>
        <w:trPr>
          <w:trHeight w:val="1361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о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-ја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3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вршење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до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ЕДСЕДНИК ОПШТИНЕ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ЕДНИК ОПШТИНЕ (Заменик и Помоћник председника општин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0.64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92.023,2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8.621,7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4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6.362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5.780,5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283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167,9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22,5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877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3.870,7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12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презентациј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094,7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05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6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заменику председ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77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224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одржав. вози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496,7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503,2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584,8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415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О ВЕЋ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7.76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.23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2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рад чланова већ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7.76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23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УПШТИН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75.343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395.181,6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0.161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6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.988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8.143,1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44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35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898,4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56,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0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95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. изабраних лиц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0,5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519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76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37.967,2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2.032,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. комис. и рад. телим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.266,1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33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а одборницима Скупштин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1.31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685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5</w:t>
            </w:r>
          </w:p>
        </w:tc>
      </w:tr>
      <w:tr>
        <w:trPr>
          <w:trHeight w:val="424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уто накнада замен.председ.Скупштин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412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8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474,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525,9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моција општине (Медији, сајам ЛС)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разника општ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5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5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10,5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89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.643,9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.356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ни трошкови за Скупштин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42,6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.257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авка Сл. гласника и стр. литератур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107,2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7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матер. и набавке горив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94,0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205,99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социјалну заштиту из буџе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1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децу рођену у 2013.год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6.0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е накнаде за образовањ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9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1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еб. род. додатак за незап. породиљ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ање политичких страна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782,8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.217,2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. основ. средст. и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1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55.988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84.966,9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.555.988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584.966,9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.815.948,6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341.636,5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74.312,0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5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9.728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34.851,3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4.876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4.059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.970,5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088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давањ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881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119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за запослене (превоз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168,6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31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8</w:t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355,9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44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4</w:t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391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538.106,5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2.893,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уналне услуг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1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27.084,7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915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енергиј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7.517,3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482,6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телефон, интернет и ПТТ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5.461,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38,8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осигурања, чланарине и закуп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49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051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платног пром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094,3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.905,6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89,0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10,9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216.8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61.955,0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4.844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говорене услуге Општи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6.8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0.511,3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.288,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репрезентациј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003,8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96,1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еларија за мл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439,9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560,07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9.93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629,5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300,4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за текуће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5.235,3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3.983,0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252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6.196,29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997,0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.199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гори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6.605,2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88,8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216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9.591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608,1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982,85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5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6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. и суд. тел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733,3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266,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за повре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инвест. одрж.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7.722,1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2.277,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95,6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604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јална имови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љишт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.957,7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42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15.948,63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41.636,5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од осталих нивоа власт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пштинска у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.815.948,6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.341.636,5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6.65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.656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лн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25,8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5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ућа буџетска резер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6.630,2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.630,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.656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36.65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АКЦИЈЕ ЈАВНОГ ДУГ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9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598.301,4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1.698,5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1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за лизинг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3.660,2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339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пос. банк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4.641,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358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17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98.301,4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9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.598.301,4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711.05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7.526,4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53.523,5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5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.271,17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28,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2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5.072,0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.927,9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3.156,1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.843,8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9.05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.854,4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.195,5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740,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59,8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.310,1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89,8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6.185,3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4,6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лата домаћих кама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86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14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451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549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912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1.05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7.526,4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основно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711.05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57.526,4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018.88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6.746,2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2.138,7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7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нације и трансфери (са структуром)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и за запослен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.468,8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531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1.731,1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.268,8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ошкови службених путовањ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.009,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990,9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1,2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618,7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390,1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8.609,8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јал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67,7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932,2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лата домаћих кама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наде за соц. Заштит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15,0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84,99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и рас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5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265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даци за нефинансијску имовин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5.88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548,0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7.336,9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. за функцију 92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8.885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6.746,2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редње образо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018.88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06.746,2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ТУРНО- ТУРИСТИЧКИ ЦЕНТАР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545.25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22.324,7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22.931,26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4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8.11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7.94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1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134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трошкова за превоз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0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9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400,4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599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1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8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.180,7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.819,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33,8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366,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328,5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71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599,2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.40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37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2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5.256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2.324,7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5.946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ултурни центар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.811.202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.022.324,7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3.13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20.311,7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2.818,2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3.279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9.188,0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090,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71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.367,5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348,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9</w:t>
            </w:r>
          </w:p>
        </w:tc>
      </w:tr>
      <w:tr>
        <w:trPr>
          <w:trHeight w:val="447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у натури (маркице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447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417,1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82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0</w:t>
            </w:r>
          </w:p>
        </w:tc>
      </w:tr>
      <w:tr>
        <w:trPr>
          <w:trHeight w:val="447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06,0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93,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9.72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7.740,1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979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19,6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80,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.5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.276,4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23,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99,7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900,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451,2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48,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5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5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њиге и литерату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.8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980,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819,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2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23.13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0.311,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иблиотек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723.13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520.311,7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ШТВЕНА БРИГА О ДЕЦ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705.068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756.895,9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8.172,0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7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19.109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98.983,7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125,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8.817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9.417,8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99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ревоза ра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355,11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44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аде, бонуси и остали посл. расхо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642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104,8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7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.532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.776,1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.755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5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62,1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237,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.661,6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.338,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.060,7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939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2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67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468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47,8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.520,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е и опре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911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5.068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29.756.895,9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руштвена брига о дец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.461.963,95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bCs/>
                <w:i/>
                <w:sz w:val="20"/>
                <w:szCs w:val="20"/>
              </w:rPr>
              <w:t>29.756.895,9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0.660,1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9.339,8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5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лни трошков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6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1.6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4.401,1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598,8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298,9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.701,07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бавка опрем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360,0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639,9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 финансирања за функцију 70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здравст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6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57.592,3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245.726,9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5,3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81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7.592,37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канцеларија за спорт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.257.592,37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5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64.990,3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0.009,64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из буџета у случају смр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636,2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63,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735,0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264,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рошкови-проширена прав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857,1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42,8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ужба услуга нега у кућ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877,9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122,0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а штете елементарне непогод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.1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нократна помоћ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.619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38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ендикепирана лиц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валидна и болесна лиц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5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5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 и беспомоћн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воз дец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19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981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тала лица неквалиф. на другом мест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.6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09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8.371,3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.619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социјална зашти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71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64.990,36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и додаци запослен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наде у натури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јална давања запосленима 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запосле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33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правобранилац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51.0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54.822,7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96.217,22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1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Црвеног крс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74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.25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штинска организација пензионер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глув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слепих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758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ђуопштинска организација цивилних инвалида рат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з ампутираца Срб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а конференција градова и општи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581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9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9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но уметничка друштв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ки објект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пољопривред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0.4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4.54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.85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књижевник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е "Златне руке"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О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ружења грађ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.2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8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на агенција за економски развој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059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702,7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356,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4</w:t>
            </w:r>
          </w:p>
        </w:tc>
      </w:tr>
      <w:tr>
        <w:trPr>
          <w:trHeight w:val="424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1.04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4.822,7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дотације невладиним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151.0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154.822,7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ЗА ПУТЕВ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.116.17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597.734,7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518.441,2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,3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.697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303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.17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465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711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.141,3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9.858,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459,24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540,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штете од стране држ. Орган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03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63.972,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39.027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1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16.176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97.734,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за путев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.116.176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.597.734,7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Д КОМУНАЛНЕ ДЕЛАТ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190.73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.123.682,2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67.047,8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, накнаде и додаци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.458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1.624,2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3,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и доприноси (послодавац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29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450,43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трошкова запослен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3,4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6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1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13.515,1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6.484,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шкови путовањ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4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95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1.976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.264,3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.711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2.876,7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.123,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.323,4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676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889,5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110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е остал. дом. кредитори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49,9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5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32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268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чане казне и пенали по решењу суд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826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17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 зград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1.477,07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18.522,9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6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021,8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.978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9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62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90.73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Фонд комуналне делатност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.190.73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ШЋЕ ОПШТИНЕ У ПРОЈЕКТИ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.671,9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8.328,05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.097,98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02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90,65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409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5,8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54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наде за соц. заштиту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и и обавезне такс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за набавку опрем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37,5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62,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13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Учешће Општине у пројектим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ЉОПРИВРЕД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.558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7.682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4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.2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90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34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658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.34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. за функцију 42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`04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ствени приход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Пољопривред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2.920.24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ЈАВНИ РАДОВИ И СУБВЕНЦИЈ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5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051.495,7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04,28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8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је ЈКП "7. јули"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96.495,72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ивачки улог 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.0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66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5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Јавни радови и субвенциј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055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82.2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7.015,6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5.224,31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81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ни трошкови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955,69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044,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24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76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2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ће поправке и одржавањ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.42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58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4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о одржавањ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240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400,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84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5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160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2.24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МЕСНЕ ЗАЈЕДНИЦ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382.24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ЏЕТСКИ ФОНД ЗА ЗАШТИТУ ЖИВОТНЕ СРЕДИН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0.000,00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е по уговору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јализоване услуге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јал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8" w:hRule="atLeast"/>
        </w:trPr>
        <w:tc>
          <w:tcPr>
            <w:tcW w:w="8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3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0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ори финансирања за функцију 500: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01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и из буџета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купно Буџетски фонд</w:t>
            </w:r>
          </w:p>
        </w:tc>
        <w:tc>
          <w:tcPr>
            <w:tcW w:w="14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00.000,00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8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И РАСХОДИ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.050.000,00</w:t>
            </w:r>
          </w:p>
        </w:tc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.229.068,55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820.931,45</w:t>
            </w:r>
          </w:p>
        </w:tc>
        <w:tc>
          <w:tcPr>
            <w:tcW w:w="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Latn-CS"/>
        </w:rPr>
        <w:t>ЗАВРШНЕ ОДРЕДБЕ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sr-CS"/>
        </w:rPr>
        <w:t xml:space="preserve">Члан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2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Завршни рачун буџета општине Баточина садрж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Биланс стања на дан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Биланс прихода и расход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Извештај о капиталним расходима и финансирању у периоду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Извештај о новчаним токовима у периоду од 01.0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Извештај о извршењу буџета у периоду 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Објашњење великих одступања између одобрених средстава и извршењ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Извештај о примљеним донацијама и кредитима, домаћим и иностраним као и извршеним отплатама дугова у пери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CS"/>
        </w:rPr>
        <w:t>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Извештај о коришћењу средстава из текуће и сталне буџетске резерве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гаранцијама датим у току фискалне године у преоду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екстерне ревизије о финансијским извештајим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излазним резултатима програмског дела буџет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о реализацији средстава програма и пројеката који се финансирају из буџет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помене о рачуноводственим политикама и додатним анализама, образложењима и сравњивању ставки извода и извештаја обухваћених завршним рачуном;</w:t>
      </w:r>
    </w:p>
    <w:p>
      <w:pPr>
        <w:pStyle w:val="Normal"/>
        <w:spacing w:before="0" w:after="24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Извештаји су саставнио део одлуке и налазе се као посебни прилози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3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2"/>
          <w:szCs w:val="22"/>
          <w:lang w:val="sr-CS"/>
        </w:rPr>
        <w:t>Извештај о извршењу Одлуке о буџету општине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у је саставни део ове Одлуке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4.</w:t>
      </w:r>
    </w:p>
    <w:p>
      <w:pPr>
        <w:pStyle w:val="Normal"/>
        <w:spacing w:before="0" w:after="240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длуку о завршном рачуну буџета општине Баточина за 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у заједно са Извештајем о извршењу Одлуке о буџету општине Баточина за период 01.01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до 31.12.20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4. године доставити Министарству финансија,  Управи за трезор, најкасније до 15. јуна 2015. године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5.</w:t>
      </w:r>
    </w:p>
    <w:p>
      <w:pPr>
        <w:pStyle w:val="Normal"/>
        <w:spacing w:before="0" w:after="240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>Ову одлуку о завршном рачуну општине Баточина за 2014. Годину објавити у „Службеном гласнику општине Баточина“</w:t>
      </w:r>
      <w:r>
        <w:rPr>
          <w:sz w:val="22"/>
          <w:szCs w:val="22"/>
        </w:rPr>
        <w:t>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БАТОЧИНА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b/>
          <w:sz w:val="22"/>
          <w:szCs w:val="22"/>
          <w:lang w:val="sr-CS"/>
        </w:rPr>
        <w:t>Брoj</w:t>
      </w:r>
      <w:r>
        <w:rPr>
          <w:b/>
          <w:sz w:val="22"/>
          <w:szCs w:val="22"/>
        </w:rPr>
        <w:t xml:space="preserve"> 020</w:t>
      </w:r>
      <w:r>
        <w:rPr>
          <w:b/>
          <w:sz w:val="22"/>
          <w:szCs w:val="22"/>
          <w:lang w:val="sr-CS"/>
        </w:rPr>
        <w:t>-___</w:t>
      </w:r>
      <w:r>
        <w:rPr>
          <w:b/>
          <w:sz w:val="22"/>
          <w:szCs w:val="22"/>
        </w:rPr>
        <w:t>/1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</w:rPr>
        <w:t xml:space="preserve">-01 </w:t>
      </w:r>
      <w:r>
        <w:rPr>
          <w:b/>
          <w:sz w:val="22"/>
          <w:szCs w:val="22"/>
          <w:lang w:val="sr-CS"/>
        </w:rPr>
        <w:t>о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__.__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sr-CS"/>
        </w:rPr>
        <w:t>5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sr-CS"/>
        </w:rPr>
        <w:t>године</w:t>
      </w:r>
    </w:p>
    <w:p>
      <w:pPr>
        <w:pStyle w:val="Normal"/>
        <w:spacing w:before="0" w:after="24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ЕДСЕДНИК СКУПШТИНЕ</w:t>
      </w:r>
    </w:p>
    <w:p>
      <w:pPr>
        <w:pStyle w:val="Normal"/>
        <w:spacing w:before="0" w:after="240"/>
        <w:jc w:val="center"/>
        <w:rPr/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Бранко Ђокић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504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17:00Z</dcterms:created>
  <dc:creator>opstina</dc:creator>
  <dc:description/>
  <cp:keywords/>
  <dc:language>en-US</dc:language>
  <cp:lastModifiedBy>mpopovic</cp:lastModifiedBy>
  <cp:lastPrinted>2013-06-13T08:33:00Z</cp:lastPrinted>
  <dcterms:modified xsi:type="dcterms:W3CDTF">2015-05-18T08:43:00Z</dcterms:modified>
  <cp:revision>6</cp:revision>
  <dc:subject/>
  <dc:title>На основу члана 30</dc:title>
</cp:coreProperties>
</file>