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 В Е Ш Т А Ј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О КОРИШЋЕЊУ СРЕДСТАВА ИЗ ТЕКУЋЕ И СТАЛНЕ БУЏЕТСКЕ РЕЗЕРВЕ ЗА ПЕРИОД 01.01.20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тална буџетска резер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длуком о буџету општине Баточина за 20</w:t>
      </w:r>
      <w:r>
        <w:rPr>
          <w:sz w:val="22"/>
          <w:szCs w:val="22"/>
        </w:rPr>
        <w:t>14</w:t>
      </w:r>
      <w:r>
        <w:rPr>
          <w:sz w:val="22"/>
          <w:szCs w:val="22"/>
          <w:lang w:val="sr-CS"/>
        </w:rPr>
        <w:t xml:space="preserve">. годину планирана су средства за сталну буџетску резерву у износу од </w:t>
      </w:r>
      <w:r>
        <w:rPr>
          <w:sz w:val="22"/>
          <w:szCs w:val="22"/>
          <w:lang w:val="sr-Latn-CS"/>
        </w:rPr>
        <w:t>1.</w:t>
      </w:r>
      <w:r>
        <w:rPr>
          <w:sz w:val="22"/>
          <w:szCs w:val="22"/>
        </w:rPr>
        <w:t>500</w:t>
      </w:r>
      <w:r>
        <w:rPr>
          <w:sz w:val="22"/>
          <w:szCs w:val="22"/>
          <w:lang w:val="sr-CS"/>
        </w:rPr>
        <w:t>.000,00 динара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оквирима 0,5% планираних прихода и примања од продаје нефинансијске имовине буџета за текућу годину, у складу са чланом 70. Закона о буџетском систему, а користи се за финансирање расхода и издатака на име учешћа локалне власти у отклањању последица ванредних околности, као што су земљотрес, поплава, суша, пожар, клизишта, снежни наноси, град, животињске и биљне болести, еколошка катастрофа и друге елементарне непогоде, односно други ванредни догађаји, који могу да угрозе живот и здравље људи или проузрокују штету већих размера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длуком о првој измени и допуни одлуке о буџету општине Баточина, стална буџетска резерва је увећана на 1.940.250,00 динара, а утрошена је за отклањање последица мајских поплава током 2014. године, на основу наредби Штаба за ванредне ситуације општине Баточина, ангажовањем путем два решења. Најпре је 10.07.2014. године решењем број 400-146/14-01 стална резерва ангажована на износ од 1.500.000,00 динара, а онда, након доношења Одлуке о првој измени и допуни одлуке о буџету општине Баточина за 2014. Годину, стална резерва ангажована на износ од 420.224,20 динара, решењем број 400-152/14-01 од 18.07.2014. године. Средства сталне резерве су утрошена на следећи начин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7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281"/>
        <w:gridCol w:w="1510"/>
      </w:tblGrid>
      <w:tr>
        <w:trPr>
          <w:trHeight w:val="285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ив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ум 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нос 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Дексинг“ д.о.о., Брз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7.2014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5.837,96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Дексинг“ д.о.о., Брз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07.2014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Дексинг“ д.о.о., Брз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5.08.2014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ЗР „Маша“, Брзан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6.08.2014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9.5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СЗТР „Експло-коп“, Доброводица 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08.2014.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ТП „Матејић Радојица“, Баточина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08.2014.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Дексинг“ д.о.о., Брзан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П „Ђорђевић Славиша“, Баточи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.674,1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ЗТР „Експло-коп“, Доброводиц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ТП „Матејић Радојица“, Баточи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ПТУ „Сељак“, Баточи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591,00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Павловић“ д.о.о., Лапо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621,14</w:t>
            </w:r>
          </w:p>
        </w:tc>
      </w:tr>
      <w:tr>
        <w:trPr>
          <w:trHeight w:val="288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ММ Променада 2010“ д.о.о., Баточин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08.2014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00,00</w:t>
            </w:r>
          </w:p>
        </w:tc>
      </w:tr>
      <w:tr>
        <w:trPr>
          <w:trHeight w:val="435" w:hRule="atLeast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920.224,20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д планираних средстава сталне буџетске резерве у 2014. години, остало је неутрошено 20.025,8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екућа буџетска резерв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ма одредбама члана 69. Закона о буџетском систему, средства текуће буџетске резерве користе се за непланиране сврхе за које нису извршене апропријације, или за сврхе за које се у току године покаже да апропријације нису биле довољн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јвише до 2% укупних прихода и примања од продаје нефинансијске имовине буџета за текућу годину. За текућу буџетску резерву у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длуци о буџету за 2014. годину планирана су средства у износу од 6</w:t>
      </w:r>
      <w:r>
        <w:rPr>
          <w:sz w:val="22"/>
          <w:szCs w:val="22"/>
        </w:rPr>
        <w:t>.000</w:t>
      </w:r>
      <w:r>
        <w:rPr>
          <w:sz w:val="22"/>
          <w:szCs w:val="22"/>
          <w:lang w:val="sr-CS"/>
        </w:rPr>
        <w:t xml:space="preserve">.000,00 динар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/>
        <w:t>Потрошено је:</w:t>
      </w:r>
    </w:p>
    <w:tbl>
      <w:tblPr>
        <w:tblW w:w="11115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273"/>
        <w:gridCol w:w="1641"/>
        <w:gridCol w:w="1501"/>
        <w:gridCol w:w="3300"/>
      </w:tblGrid>
      <w:tr>
        <w:trPr>
          <w:trHeight w:val="285" w:hRule="atLeast"/>
        </w:trPr>
        <w:tc>
          <w:tcPr>
            <w:tcW w:w="340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ив</w:t>
            </w:r>
          </w:p>
        </w:tc>
        <w:tc>
          <w:tcPr>
            <w:tcW w:w="127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тум </w:t>
            </w:r>
          </w:p>
        </w:tc>
        <w:tc>
          <w:tcPr>
            <w:tcW w:w="164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ој решења</w:t>
            </w:r>
          </w:p>
        </w:tc>
        <w:tc>
          <w:tcPr>
            <w:tcW w:w="1501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нос </w:t>
            </w:r>
          </w:p>
        </w:tc>
        <w:tc>
          <w:tcPr>
            <w:tcW w:w="3300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мена</w:t>
            </w:r>
          </w:p>
        </w:tc>
      </w:tr>
      <w:tr>
        <w:trPr>
          <w:trHeight w:val="255" w:hRule="atLeast"/>
        </w:trPr>
        <w:tc>
          <w:tcPr>
            <w:tcW w:w="3400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ТП „Матејић Радојица“,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6.02.2014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42/14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воз угља до манастира у Прњавору и Доброводици </w:t>
            </w:r>
          </w:p>
        </w:tc>
      </w:tr>
      <w:tr>
        <w:trPr>
          <w:trHeight w:val="622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иколић Данијела, Никшић- општина Баточи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6.02.2014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38/14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нократна новчана помоћ</w:t>
            </w:r>
          </w:p>
        </w:tc>
      </w:tr>
      <w:tr>
        <w:trPr>
          <w:trHeight w:val="546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сна заједница Брза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04.2014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84/14-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2.24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рада пројектне документације уређења канала Грабовик на делу кроз урбани део насеља Брзан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есна заједница Брзан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.06.2014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12/14-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жавање гробља у Брзану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КП „Водовод и канализација“, Крагујевац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.06.2014.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14/14-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31.000,00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рење заосталог дуговања за утрошену воду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ЈП „Лепеница Баточина“, Баточин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06.2014.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24/14-01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5.000,00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исивање оснивачког капитала предузећа код Агенције за привредне регистре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ЗР „Маша“, Брза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Теко мининг“ д.о.о., Београ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5.564,12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ЗТР „Експло-коп“, Доброводиц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6.570,56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АТП „Матејић Радојица“,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9.09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5.2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Дексинг“ д.о.о., Брзан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.189,8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Р „Михајловић“, Доња Мутниц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.973,75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нститут за јавно здравље Крагујевац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.93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Морава пром“ а.д., Лапово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10,4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ММ Променада 2010“ д.о.о.,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08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4.8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.09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85/14-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1.267,09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10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97/14-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22.351,28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Бојан Крстић,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.10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99/14-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нократна новчана помоћ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ортски клубови у општини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.10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216/14-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.859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мирење обавеза према спортским клубовима са територије општине Баточин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„</w:t>
            </w:r>
            <w:r>
              <w:rPr>
                <w:b/>
                <w:bCs/>
                <w:sz w:val="22"/>
                <w:szCs w:val="22"/>
                <w:lang w:val="sr-CS"/>
              </w:rPr>
              <w:t>Теко мининг“ д.о.о., Београ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11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165/14-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88.698,8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Исплата трошкова материјала и механизације ангажоване за отклањање последица поплава</w:t>
            </w:r>
          </w:p>
        </w:tc>
      </w:tr>
      <w:tr>
        <w:trPr>
          <w:trHeight w:val="510" w:hRule="atLeast"/>
        </w:trPr>
        <w:tc>
          <w:tcPr>
            <w:tcW w:w="340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родна библиотека „Вук Караџић“, Баточин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11.2014.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0-239/14-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715,00</w:t>
            </w:r>
          </w:p>
        </w:tc>
        <w:tc>
          <w:tcPr>
            <w:tcW w:w="33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нансирање трошкова законског заступника</w:t>
            </w:r>
          </w:p>
        </w:tc>
      </w:tr>
      <w:tr>
        <w:trPr>
          <w:trHeight w:val="435" w:hRule="atLeast"/>
        </w:trPr>
        <w:tc>
          <w:tcPr>
            <w:tcW w:w="340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2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883.369,80</w:t>
            </w:r>
          </w:p>
        </w:tc>
        <w:tc>
          <w:tcPr>
            <w:tcW w:w="3300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д планираних средстава текуће буџетске резерве у 2014. години, остало је неутрошено 1.116.630,20 дина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198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/>
    </w:pPr>
    <w:r>
      <w:rPr>
        <w:lang w:val="sr-CS"/>
      </w:rPr>
      <w:t>Завршни рачун буџета општине Баточина за 2</w:t>
    </w:r>
    <w:r>
      <w:rPr/>
      <w:t>01</w:t>
    </w:r>
    <w:r>
      <w:rPr>
        <w:lang w:val="sr-RS"/>
      </w:rPr>
      <w:t>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39:00Z</dcterms:created>
  <dc:creator>mpopovic</dc:creator>
  <dc:description/>
  <cp:keywords/>
  <dc:language>en-US</dc:language>
  <cp:lastModifiedBy>mpopovic</cp:lastModifiedBy>
  <cp:lastPrinted>2013-04-10T10:19:00Z</cp:lastPrinted>
  <dcterms:modified xsi:type="dcterms:W3CDTF">2015-04-29T12:33:00Z</dcterms:modified>
  <cp:revision>15</cp:revision>
  <dc:subject/>
  <dc:title>И З В Е Ш Т А Ј</dc:title>
</cp:coreProperties>
</file>